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524725636"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2087954298"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987060147"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627808629"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568273990"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938950683"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698181686"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1167735961"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256820556"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327539644"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1478922630"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159025681"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565810821"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785910275"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