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end tex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@code{export}, @code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}, @code{help}, @code{break}, @code{quit}, @code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LIB} no 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nr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a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t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mod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re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wal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ol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deco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inve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fac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rf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ari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fir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K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know it for max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0);  // the standard basis attribute is re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SB, isHomog are used by the kernel, the other are used by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for homogeneous or quasihomogeneous ideals/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 was carried over to the ro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diagonalize the last i rows in the elim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computing when the remaining number of vectors (columns)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s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, i.e. 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sres/mres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hinre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inrem, cleardenom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in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in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inrem (} list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intvec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resp.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hinese remainder theorem to the first argument w.r.t. the moduli given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the first list must be of same type which can be @code{bigint}/@code{int},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or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i, if given by a list, must be of type @code{bigint} or @cod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data depending on a ring are involved, the coeffcient field must be @code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intvec(2,-3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2,-3),list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5x+2y,x2+3y2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2x-3y,2x2+4y2+5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std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inr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 [4x2+20,6x+2,0,8];   // application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leardenom(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a ring variabl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 First case: 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 n being the number 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= M[1,1]\cdot M[2,1]+\ldots+M[1,n]\cdot M[2,n]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and returns the coefficients as a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 denoting the maximal z-degree occuring in the polynomials of J, and d:=e+1,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(i,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If J is a single polynomial f,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1)$-matrix and $m_{i+1,j}, 0\leq i\leq 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1)-matrix and m(i+1,j), 0 &lt;= i &lt;=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f J is an ideal with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k)$-matrix and $m_{i+1,j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k)-matrix and m(i+1,j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If J is a k-dimensional vector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1)$-matrix and $m_{(j-1)d+i+1,1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1)-matrix and m((j-1)d+i+1, 1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If J is a module generated by 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1, v_2,\ldots,v_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1, v_2, ..., v_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ension k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s)$-matrix and $m_{(j-1)d+i+1,r}, 0\leq i\leq e, 1\leq j\leq k, 1\leq r\leq 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s)-matrix and m((j-1)d+i+1, r), 0 &lt;= i &lt;= e, 1 &lt;= j &lt;= k, 1 &lt;= r &lt;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-th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T can be used to return the matrix of powers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 holds in each of the previous fou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matrix entry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actu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,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coeffs(i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f, 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coeffs(v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each polynomial of the first argument M as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\cdot x^{e_i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* x^e1 + m_2 * a_2 * x^e2 + ... + m_k * a_k * x^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specified set of monom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 (or fiel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^{e_i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s of a specified ring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K provides the set of monomials which should be sufficient to generate all entries of M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 and K can be thought of as the matrices obtained by matrix(M) and matrix(K), respectively. (If M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ideals, then this matrix has just one 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roduct_of_ringvars determines the variable x: It is expected to be either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ng variables (then x is 1, and each polynomial will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+ m_2 * a_2 + ... + m_k * a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_of_ringvars is the product of all ring variables except one variable (which then determine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duct_of_ringvars is omitted then x = 1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contains all monomials that are necessary to express the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the returned matrix A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=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=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a subset of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will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alid entries start at M[1,1] and run from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not all entries of K*A and M will coincide, depending on the set of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[y3+x2z, xy], [-xy, y2+x2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K = [x2, xy], [y3, xy], [xy,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 = coeffs(M, K, xy);   // leaving z as variabl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  // attention: only the first row of M is reproduced by 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, datetime, coeff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 x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etime, dbprint, contra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datetime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datet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ther constant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"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ight 1 is used for lex orderings and block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are used for orderings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Krull) dimension and the multi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generated by the leading monomial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.  This is equal to the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, resp.@: module, if the inpu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a degre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t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 with the given index from a list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 A modu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rix. The applied algorithms depend on typ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a module or matrix with symbolic e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iss algorithm is used. In the other cases the chines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used. For large sparse problems the input a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ideal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I,J)} is the dimension of @code{I/J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} res @code{)} computes the cohomological dimension of re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ideal (1)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n ideal resp. a module, and @code{U} is a diagonal matrix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@code{matrix(M)*U=matrix(N)*T+matrix(R)} is a standa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form @code{R} of @code{M} with respect to a standard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basering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(M)=matrix(N)*T+matrix(R)} is a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@code{R} of @code{M} with respect to @code{N} up to weight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,jacob(f)); // automatic conversion: poly -&gt;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^2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ideal(f^2),jacob(f)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a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MP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/entrie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ment: GMG insisted on chang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 (resp. module) is not homogeneous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vec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,xy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hilb(std(j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j,y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MPfil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 when writing to an MPtc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tgcd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(in the same variable)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modd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 that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als which contain one of the constraint polynomial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list. Thus the zero set of the intersec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is contained in the zero set V of the first inpu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ment in V of the zero set of the second inpu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 and galo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modd, factorize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m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modd (} poly_expression,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poly_expression, poly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int_expression,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actorization of a polynomial h(x, y) in K[[x]][y]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gree in x, whenever a factorization of h(0, y) is provided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algorithm is based on Hensel's lemma: Let h(x, y) denote a 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n y of degree m + n with coefficients in K[[x]]. Supp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monic factors f_0(y) (of degree n) and g_0(y) of degree (m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0, y) = f_0(y) * g_0(y) and &lt;f_0, g_0&gt; = K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ix an integer d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monic polynomials in y with coefficients in K[[x]]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 y) of degree n and g(x, y) of degree m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x, y) = f(x, y) * g(x, y) modulo &lt;x^(d+1)&gt;  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unction's six arguments are h, d, f_0, g_0, xIndex, and yInde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dex and yIndex denote indices of ring variables that are to play th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and y as above. h must be provided as an element of K[x,y] since al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with x-degree larger than d can be ignored due to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f_0 and g_0 are not given, the algorithm computes the fact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(0, y) and is expected to find exactly two distinct factors (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icities larger than 1) and uses these as f_0 and g_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xIndex and yIndex are missing they will be expected to b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xpects the ground ring to contain at least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0 = y240; poly g0 = y10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h = y342+14x260+7x140y110+2x120y130+y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 = 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factmodd(h, d, f0, g0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heck result: next output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h - L[1] * L[2], std(x^(d+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arey, factmod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irreducible in Q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i = (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splits into linear factors in Q(i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bs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rey, fetch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 (} bigin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ideal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odule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first argument modulo the second to the r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efficient field must be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y(2,320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re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  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monomial ordering must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nomial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 the content of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, fprintf, fin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,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indun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frwalk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walk, gcd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walk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rwalk (} ring_name@code{,} ideal_name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ideal @code{ideal_name} i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in the current ring, by applying the frac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@code{frwalk}, the only permissible difference betwee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name} and the active base ring is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rwalk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wal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number_expression@code{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gcd of two numbers is their gcd as integer numbers or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bigint(2)^20,bigint(3)^23);     // also applicable for b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number(6472674604870),number(87864653724737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MP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`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works also in global orderings, but is not very usefu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 and only i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hence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first and seco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 = 1, 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 (It is the minimum weight of the module generators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cond Hilbert series from the firs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intvec v=hilb(I,1);} then @code{hilb(v)} yields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hilb(I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tests for weighted homogeneity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computes the weighted homogenization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omogenizing variable must have weigh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. Therefore, it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(in the sens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elow)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polation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polation, interred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 (} lis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(l,v)} computes the reduced Groebner basis of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als l[1]^v[1], ..., l[N]^v[N] by applying linear algebr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al from the list l must be a maximal ideal of a point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 variable_1-coordinate_1, ..., variable_n-coordinate_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variable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ing should be a polynomial ring over Zp or Q with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2=x+1,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3=x+2,y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4=x-1,y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5=x-1,y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6=x,y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7=x+2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p_1,p_2,p_3,p_4,p_5,p_6,p_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2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nterpolation(l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 of degree 3 gives the equation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cub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rough p_1,...,p_7 with singularity at 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generators of j at p_4, results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j,x,1,y,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derivatives d/dx of generators at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diff(j,x),x,0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erse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terpol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 mixed ordering (localization of 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returnSB} is enabled then the result is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an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dule, if the input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with n variables, jacob of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(considered as matrix with a single a r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(considered as a matrix with a sing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 consisting of horizontally concatenated block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MT,var(1)), ... , diff(MT,var(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T is the transposed input argument consider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yz + xy3z + xy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jaco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net, jet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n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net (} ideal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net basis of the given ideal, resp.@: 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is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y*z-1,x+y+z,x*y+x*z+y*z; // cyc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n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/(1+x) till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,1+x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erne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ribute@code{isHomog} (of type @code{intvec})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modul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, kill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rnel (} ring_name@code{,} map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rnel of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eim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lg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erne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} name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} list_of_names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 koszul(2,id), 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1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monomial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0,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, the procedures from the library are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as well as the package corresponding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Depending on which algorith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presented by a standard basis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identity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ideal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n optional third argument the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=liftstd(i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 in the current name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ol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ludecomp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decomp, luinverse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-decomposition of a matrix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decomp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U-decomposition of an (m x n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, A say, must consist of numbers, onl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er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x_2,\ldots,x_r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x2,...,x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entries of A must come from the ground fiel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U-decomposition of A is a triple of matrices P, L, and U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rom these conditions, it easily follows that also A = P * L * U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decomp(A);} fills a list L with the three ab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L, an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4]=1,2,3,4,1,1,1,1,2,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lu = 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3]);                   // the matrix U of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1]*A-plu[2]*plu[3]);   // should be the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inverse, lusolve, ludeco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erse of a matrix via its LU-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@code{,} 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verse of a matrix A, if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A must be given either directly, or by its LU-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ree matrices P, L, and U are expected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m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the inverse of A exists if and only if U is invertible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-1}=U^{-1}\cdot L^{-1}\cdot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(-1)=U^(-1) * L^(-1)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A being given directly, @code{luinverse} first comp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-decomposition, and then proceeds as in the case when P, L, and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inverse(A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 is not invertible), or with the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A^{-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^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either case the user may first check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==1} to find out whether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for any non-quadratic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1,1,1,2,2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uinvers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 next should be the (3 x 3)-unit matrix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solve, maxideal, luinver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 a linear equation system A*x = b via the LU-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solve (} matrix_expression@code{,} matrix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solutions of a linear equation system A*x = b, if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(m x n matrix A must be given by its LU-decomposition, 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trices P, L, and U, in this order,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urth argument, b, is expected to be an (m x 1) matrix, i.e.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solve(P,L,U,b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*x=b has no solution), or with the three entries 1, x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y (n x 1) solution of the given linear system, and 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e columns of which span the solution space of the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. (I.e., @code{ncols(H)} is the dimension of the solution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re is exactly one solution, then H is the 1x1 matrix wi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if the matrices violate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ow and column numbers, or if the number of rows of the vec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qu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method expects matrices with entries coming from the groun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nomial ring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4][4]=1,1,1,0,1,2,3,1,1,3,5,2,1,4,7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4][1]=2,5,8,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=lusolve(L[1],L[2],L[3]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Q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solution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Q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ck whether result is correct (iff next is zero vector)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Q[2]-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rows(Q[3])==1) and (ncols(Q[3])==1) and (Q[3][1,1]=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rinted solution is the only solution to given linear syste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mogeneous solution space is spanned by columns of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Q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lu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base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0)/1023)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1)/1023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2)/1023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 M@code{,} int_expression mSize@code{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deal_expression I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k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string_expression algorithm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P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M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set of (mSize x mSize)-minors (= subdetermin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matrix M. These minors form the list of gen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deal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ideal I is given, it is assumed to captu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n this case, all computations will be performed modulo I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not given, all minors will be computed. Otherwise, if k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 non-zero minors will be computed; for k &lt; 0, the first |k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will be computed regardless whether they are zero or not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k minors" is with respect to a fixed ordering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(To understand the ordering, run the below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(m,2,i,18);} and inspect the ordering among the returne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Note that this ordering is on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k &lt;&gt; 0 is provided. Otherwise, no ordering among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can be guaranteed. This is due to the fact that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} may call a specially tuned implementation of Barei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)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lgorithm is given, a heuristic will pick the best-suit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areiss's algorithm (which is only applicable over integral doma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's algorithm, and Laplace's algorithm combined with ca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terminantes. In the heuristic setting, cacheP and cacheM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algorithm is present it must be one of @code{B/barei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, and @code{C/cache}. For, @code{B/barei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 the optional arguments cacheP and cacheM mu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, whereas for @code{C/cache}, they may be provided: cach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number of cached subdeterminantes (=polynomi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chedM the total number of cached monomials (counted over all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). If, for algorithm = @code{C/cache} cachedP and cached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e user, the values 200 and 100000, respective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,e,f,g,h,s,t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4]=a,b,c,d,e,f,g,h,s,t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's compute all non-zero min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we do not guarantee any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,c; 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come the first 4 non-zero minors mo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ime, a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here the first 4 minors mod I (possib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ing Laplace'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gain, the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-4,"Lapl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t least one of @code{h1} or @code{h2}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modulo(h1,h2)} also sets the attribute @code{"isHomog"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, that is, 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onomial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.tmp contains now all input and output from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, mpresmat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omial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resp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vector to a pow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leadex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a @code{vector} iff the length of the argument is number of variable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,0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monomial(intvec(2,3,0,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omi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, mstd, mpresm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, mult, m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ose second entry is a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/module is homogeneous or the ordering is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entry is a minimal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leve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ase restricts the variables to the give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::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..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, an intmat,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,\;i = 1,\ldots,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 = 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vars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, @code{quoti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} 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f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rmal form computations will not use the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ssibly infinite tail reductions: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y default, it is only set in the case of a zero-dimensional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z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@sc{Singular}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ngt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orter reduceers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sugar strategy during standard basis computation and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consum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redS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NF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odulo the current @code{qring} in al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 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pair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by other criteria but which may be useful for downstream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ancel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ncelun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polynomials by non-constant units in @code{std} in the local case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ontent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by the content of a polynomial in @code{std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Eli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elimination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Syz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syzygy methods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modps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odpsolv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geometric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geometric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findMonom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findMonomial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coefStr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coefStra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and i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when loading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ames of the syzygy modules while converting @code{resolution} to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Wa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Wa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rn about using a generating set instead of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(character) @tab (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/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n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n)} @tab calculate in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M[n,m]} @tab parallel reduction of n elements with m non-zero out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exchange of a reductor by a 'better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e} @tab a new reductor with non-minimal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maximal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n]} @tab finished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m: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nomial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n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d)} @tab found a 'highest corner' of degree d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n)} @tab doing complete reduction of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 global degree ordering @code{ord} is the same as @code{de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,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ma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ource ring of a map (in the first case) or returns the pre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preimage} is handling ideals (not polynomials), the result of a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principal ideal is (the closure of) the preimage of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of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 (preimage 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mefactors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an or equal to the argument; returns 2 for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factors, print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factors (} int/bigint/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mefactors (} int/bigint/number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me factorisation up to an optionally given bound, b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int(s)/bigint(s), no ring need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numbers these are assumed to be integers in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v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ethod finds all prime factors of an integ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 will contain the sign, be zero, or the rest (when a bound is given) respectively. The returned list contains the 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1][i] = i-th prime factor (in ascending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2][i] = multiplicity of L[1]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3] =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n = bigint(7)^12 * bigint(37)^6 * 1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facto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iwhich determines the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, qhweight, 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global orderings, only reduction steps with constan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Hence, the returned module does not need to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, qrds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ds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ds (} matrix_expression@code{,} number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_expression@code{,} number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eigenvalues with multiplicities of the give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the numeric QR double shift algorithm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enberg form and householder transformation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pects the ground field to be the compl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trix entries to be real numbers, i.e., el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with the imaginary part equal to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works, then it returns a list with two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lists of the same siz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1][i] is the i-th mutually distinct eigenvalue that was found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2][i] is the (int) multiplicity of _[1][i]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does not work (due to an ill-posed matrix),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entry (int)0 is return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argument is used for detection of def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R double shift algorithm. The second number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ing Heron's iteration whenever square roots are being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number argument is used to distinguish betwee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: When the Euclidean distance between two computed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en this number, then they will be regarded equa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multiplicity of the corresponding eigenvalue. (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number arguments is a small value like e.g. 10^(-100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50),(dumm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-10,37,-5,-14,51,-10,-29,99,-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b = bigint(10)^100; number t = 1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qrds(A,t,t,t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, quote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ank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k, read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k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 given matrix which is filled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orks by computing the row echelon form of the matr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gorithm as for @code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100]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 int j; 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= 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100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i, j] = random(-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ank(A)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a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 See @ref{MP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tcp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ee @ref{DBM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poly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matrix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atrix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/vector/ideal/module@code{,} ideal/module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@code{,} matrix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of type int modifies th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ly the leading term and do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lso with bad ecart (in the local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without division, return possibly a non-zero constant multiple of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give a degree bound in the fourth argument with respect to a weight vector in the fifth argument in order have a fini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weights are zero, the procedure may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form of 1/(1+x) w.r.t. (x3) up to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oly(1),1+x,ideal(x3)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inglist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list, rvar, resulta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list (} q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Q, Z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0 or pr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real,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always 0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ion, type list (2 integers: external, internal precision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imaginary unit,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transcendental or algebraic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a ringlist (that is, as list L with 4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the characteristic, L[2] the names of the parameters, L[3]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the ring of parameters (default: lp), L[4]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as id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Z, Z/n, Z/n^m a list ["integer", [n, m]] with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 is of type int or bigint (if not given n = 0, Z/0 = Z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nent m is of type int (if not given m = 1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the function field with parame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list(0,list("a"),list(list("lp",1)),ideal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ra = ringlist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a[1][4]=ideal(a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ing Ra;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, setring, ringli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/polynomial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ex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ex, simplify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 matrix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,} int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x algorithm for the tableau given by the inp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M, m, n, m1, m2, m3 @code{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 matrix of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describing the objective function (maximize probl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rows describing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, n, m1, m2, m3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umber of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total number of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= number of inequalities "&lt;=" (rows 2 ... m1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= number of inequalities "&gt;=" (rows m1+2 ... m1+m2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= number of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ground field is of type @code{(real,N)}, N&g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matrix M is of size m x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m=m1+m2+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entries M[2,1] ,..., M[m+1,1]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variables x(i)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a row  b, a(1) ,..., a(n)  corresponds to  b+a(1)x(1)+...+a(n)x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for a &lt;=, &gt;=, or == constraint: add "in mind" &gt;=0, &lt;=0, or 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list 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1] =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2] =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inite solution found;  1 = unbounded;  -1 = no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error occu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3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3][k] = number of variable which corresponds to row k+1 of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4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4][j] = number of variable which is represented by column j+1 of 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on-basis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5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nstraints (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6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(=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an be read off the first column of L[1] as it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@ref{simplexOut} in @code{solv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 = (real,10),(x),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ider the max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maximize  x(1) + x(2) + 3*x(3) - 0.5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constraints:   x(1) +          2*x(3)          &lt;=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2*x(2)          - 7*x(4) &lt;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x(2) -   x(3) + 2*x(4) &gt;=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x(1) +   x(2) +   x(3) +   x(4)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m[5][5]=(  0, 1, 1, 3,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0,-1, 0,-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0,-2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5, 0,-1, 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-1,-1,-1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4;  //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 = 4;  //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= 2;  // number of &l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2= 1;  // number of &g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3= 1;  // number of =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(sm, n, m, m1, m2, 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mplex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imple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divide by leading coefficient if this is a unit of the ground field/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opies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ich a skalar multiples (w.r.t. ground field/ring)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monomials are copies of leading monomials of earlier listed generators/columns such that the coefficients of both leading terms are units in the ground field/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terms are divisible by leading terms of other (not necessarily earlier)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limgb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ber or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0 or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, sortvec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ner basis of an ideal or module with respect to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basering (which has to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designed to keep polynomials slim (short with small coefficients). For details see @code{http://www.mathematik.uni-kl.de/~zca/Reports_on_ca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s returned if option(redSB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redSB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 option(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z*(x*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y2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qrfree, slimg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qrfree, sprintf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3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quarefre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turns the product of factors (including constant), i.e. squarefr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-y)^3*(x+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qrf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atus (} link_expression@code{,} string_expression@code{,} 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  If a fourth integer argument (say @code{i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d if @code{status(l,s1,s2)} yields @code{0}, then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cess is suspended (the process is put to ``sleep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@: @code{i} microseconds, and afterwards the resul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@code{status(l,s1,s2)} is returned. The latter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olling'' the @code{read} status of MPtcp links such tha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oided (see @ref{Parallelization with MPtcp links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Note that on some systems, the minimum time for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to sleep is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MPfile"}, @code{"MPtcp"}, @code{"DBM"} or @code{"ss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is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: existence of the filename for ASCII/MPfile/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/vector/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additional generator(s)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4 arguments @code{G,p,hv,w} are the combination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@code{G}, additional generator @code{p}, hilbert function @code{hv} w.r.t. weights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poly_expression@code{,} variable@code{,} poly_expression @code{,...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ne or more ring variable(s)/parameter variable(s) by (a) polynomial(s). Note that in the case of more than one substitution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s will be performed sequentially and not simultaneously. The below examples 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, that the coefficients must be polynomial when substituting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y,y,z);   // first substitute x by y, then y b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,x,y);   // first substitute y by z, then x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it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--cpu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 cores as int (for using multiple 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ty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en is reserved id: 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ating element of the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(Z/p)\@{0@} (as int) where p is the characterist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Lib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n seperated library search path name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s as int (for creating multiple threads/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your web browser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firef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, trace, syst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, transpose, syz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nivariat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variate, uressolv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variat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not univariate, -1 for a constant or the number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a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va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univariate(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univari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i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\ 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iables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iables, varstr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(p)} returns the list of all ring variables the argument 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x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ideal(x+y2,x3y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variables(ideal(x+y2,x3y,z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iabl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aitall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all, waitfirs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all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all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, MPtcp:f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cp:la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all of them are finished, i.e., are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for all link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crash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all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: All links are ready. (Note: There might be links whose re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"eof"}, but at least one link is 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0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);       // terminates after 10 mor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fir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first, wedge, waita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first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first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, MPtcp:f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cp:la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the first of them is finished, i.e., is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until the first link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 of them crashed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one of the l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&gt;1: At least the link whose list index is i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3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);       // terminates after 6 more sec with resu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waitfir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eightKB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KB, write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weightK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write,  , weightK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MPtcp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MP format and MPfile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MPfile:w save_i.mp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MPfile:r save_i.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-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need not be an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removed at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ckage the variable belongs to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for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 identifier in the current package in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. package_name can be @code{Current}, @code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transfered to the other package. It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package. If the identifier should onl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(Test1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: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importfrom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keepring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mportfrom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dentifier in the current package which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name in the package package_name. package_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copied to the current package. It doe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in the package package_name. If the iden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ackage from which it originates, @ref{exportto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inout.li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(Inout,p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. Instead the respective identifier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rted and the ring itself should subsequent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only included for backward compatibilit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quit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, the command @code{load} does not add the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package @code{Top}, but only to the pack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 (in the given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and finally some default 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y starting up @sc{Singular} with the option @code{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ssuing the command @code{system("with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(@ref{Libraries}) / dynamic module (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) is loaded, the corresponding packag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ackage corresponding to a @sc{Singular}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 Instead of @code{quit}, the synonym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for block orderings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x7+y7+z6,x6+y8+z7,x7+y5+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3+y2z3+x3z2,x3y2+y3z2+x2z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CPU time used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div 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1000); // set timer resolution to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  // time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