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V off v1.1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lears VGA text screen in a way similar to old TV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VOFF [[-|/]&lt;0..6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persistence of hline, bright white twink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grey tw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moother motion (wand effect), persistence of hline, bright white tw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moother motion (wand effect), grey tw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ame as 0 with a cros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same as 1 with a cros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same as 0 in 320x200 graphics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