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World's Smallest Political Quiz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QUIZ [-w:#] [-i:#] [-m:#] [-d:datafile[.DAT|.HID]] [-t] [-c: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# line width (default is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# maximum pause for intro ([0..30], 0=infinite, default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maximum pause for map ([0..30], 0=infinite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$ data file (default is QUIZ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do not show graph (640x480x256 PCX background file with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# do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, you may adjust score dot position with -x:#, -y:# and -k:#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