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Life 320x200x256 v1.1e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QDLIFE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# mouse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# wrap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:# speed ([0..1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# birth probability ([1..1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:# rule random birth probability ([1..1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# cycle colors (0=yes, else [1..1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# cell size (0 or [1..16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# box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# initial delay in milliseconds ([0..500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# refresh delay in milliseconds ([0..500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# last generation before restart (0=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# initial pattern found in QDLIFE.DAT (0=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S rule (Survival/Birth[/RandomBirth] : Conway's is 23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hese : /2, 01245678/34, 245/368, 1358/357, 125/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/36, 238/357, 235678/378, 125678/367 and 45678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show current parameters and wait until keypress or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show list of availab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: " " = single step, "-" = slower, "+" = faster, "*" = in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