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O'Clock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OCLOCK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abort on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?:# color of Hours/Minutes/Second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a:# color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#  color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#  outer radius of clock (top of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?:# length of Hours/Minutes/Second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a:# length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#  shape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:#  shape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:# width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m:# width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b   no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b:#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integer minute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audi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draw seconds, then minutes, th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emphasis on hours angles (0h, 3h, 6h and 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skeleton (only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force full screen refresh (older method, used if hands overlap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0..15], length [0..239], shape [0..2] (rectangle,diamond,triang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