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Extended Dump v1.2h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XD [option]... &lt;source&gt;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XD -c [option]...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XD -p [option]...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XD -i[i] [option]... &lt;target&gt; &lt;[$]offset&gt; &lt;:&gt; &lt;dat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XD -x [option]... &lt;[$]segment:offset&gt; &lt;[$]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create &lt;target&gt; from &lt;source&gt; data, ignoring address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patch &lt;target&gt; with &lt;source&gt; data (addresses are requir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*] patch &lt;target&gt; at file &lt;offset&gt; using &lt;data&gt; (-ii, -i$[$], -ii$[$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examine memory ("$" is hexadecimal prefix, implicit for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   number of bytes per line : 4, 8, 16, 24 or 32 (default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assume data is decimal format (default is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$[$] assume data is a DOS string (trimmed left and right, -$$ = 0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do not display ASCII data after (hexa)dec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do not displa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overwrite existing target when dumping a &lt;source&gt; or creating a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hexadecimal data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] hexadecimal Modula-2 display (-mm = add structure prototype to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?] 64 columns ASCII-only display (-aa = -af = -a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?] 64 or 96 columns ASCII-only display (-ee = -ef = -e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no paging (forced if target specified or if output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when patching, update date and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filter out {0,8,9,10,12,13,255} ASCII codes instead of {0..31,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remap output from OEM to ASCII (XLAT WIN2PC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remap output from ASCII to OEM (XLAT PC2WIN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filter out $00 character in any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monochrome BIOS output (no colors, -f ignored when dumping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insert binary data display (-4 option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display data as words (default is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:#  new base address for dump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 initial file position for dump ([0..filesize-1]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do not wait for video retrace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n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-c and -p, specified (hexa)decimal byte format must match &lt;source&gt;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option handles hexadecimal data as individual or concatenat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i, default format is hexadecimal, unless -d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p, "*" or "/" are treated as the end of &lt;source&gt;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x, address display format is not segment:offset but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and -b:# options handle decimal or hexadecimal ("$"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], -a and -e options override and/or ignore any other conflic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&lt;source&gt; should not be more than 2Gb long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create any backup copy, and it does NOT handle j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XD -p patch.pat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 -i test.exe 0 :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 -i -$ test.exe 0 : "Ph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 -2 -4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 -x $40:4A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keys available while dum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Down][Enter]     move on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]              move on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[Right][Space]  move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[Left]            move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[End]           position to start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.[9]              position to percentage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P]               enter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[F10][F12]        display address + data + ASCII (16 byte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[F11]             display address + ASCII (64 byte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                 toggle base (hexadecimal or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                  toggle mode (bytes o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           toggle filter character set (default or less 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                  toggle hexadecimal case (lower or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           toggle add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                  toggle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      toggl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      toggl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[O][S]             XLAT mode (none, ASCII to OEM, OEM to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                 toggle $00 character filtering out in any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6]            4, 8, 16, 32, 64 or 96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[?]   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return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