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rocess duplicate files v1.2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ROCDUPS &lt;specification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quicker check using filesize, CRC32 and CRC32sigma (default is M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afest and slowest check using SHA-1 (default is M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force @ECHO OFF in batch file (default is @ECH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  immediately delete duplicates without creating DELTHEM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delete read-only files (provided -d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take hidden and system fil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create KILLTHEM.BAT batch file, using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create COPYTHEM.BAT batch file, using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[$] create MOVETHEM.BAT batch file, using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?] create LISTTHEM.BAT batch file, using ECHO command (-e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lu = uniques, -lr = references, -ld = duplicates, -ll = -lr -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display filenames in uppercase (LFNs are not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do not try and favor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disable LFN support even if available (result replacement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command creates a batch file to delete/copy/mov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ven if LFN support is available, &lt;specification&gt; MUST be in f8e3 DO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efault is to delete duplicates except one copy of each uniqu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-k, -c and -m[$] options process all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l option lists all files ("!!" = reference duplicate, "==" =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f LFN support is available, and if -x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place each f8e3 DOS result with its matching LF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FN form will be automagically delimited with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s of v1.2, program is seven times slower due to "modern" dynamic sto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