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Byte Processor v1.1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BYTEPROC [option]... &lt;operation&gt; &lt;value|range|*|!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exclude CR and LF f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exclude CR f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exclude LF f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exclude all control characters ([0..31]) f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qui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audio warning at program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perform may be XOR, INC, DEC, INCR, DECR, PLUS or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use for operation is a byte in the [0..255] or [1..128]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eans [$00..$FF] processing for XOR, else it means [$01..$8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means value is XORed with file position modulo 256 (XO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 created with ".$##" (hexadecimal value) exten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iles with such an extens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y existing target 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BYTEPROC x 0..$10 *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PROC i * myste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PROC x $ff select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PROC x ! install.in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