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ignature Finder v1.1p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SIGFIND [option]... &lt;filespec&gt; &lt;$Hex_String|Dec_Value|Strin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SIGFIND &lt;-n:#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SIGFIND &lt;-s:$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duplicate each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old output format with $ hexadecimal prefix (default : X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case-insensitiv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convert searched string to Win16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convert searched string to Win32 (Unicod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display ASCII data after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bee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force hexadecimal values to uppercase (default is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#  fix file offset if data was found ("[+|-][$|0x]&lt;digit&gt;...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:#  scan for data at exact file offset ("[$|0x]&lt;digit&gt;...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[l] list filename only if sequence searched for exists (sequence not dum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verbose mode (progression information but slow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#  convert (hexa)decimal LONGCARD value (any other option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$  show hexadecimal (possibly single- or double-quoted) st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[a] display ASCII reference set (-aa =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o] display Windows OEM reference set (-oo =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n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ny option must be specified BEFORE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nambiguous string parsing requires single or double quote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From DOS, strings containing "%" require particular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n hexadecimal strings ONLY, "??" sequence stands for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hese options ignore any other option : -a[a], -o[o], -n:# and -s: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SIGFIND win.com $CD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FIND -i win.com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FIND -n:1963 -n:$7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FIND -ll -e:0 *.dat DDS &gt; dds.l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