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how Pictures Dimensions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ICDIMS &lt;filespec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GIF, PNG, JPG, PCX, BMP, TGA and DDS picture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pad dimensions as ####x#### using space (-f) or 0 (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list unknown files in addition to recognize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   list file only if one dimension is greater than specified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0x[2]00  640x[4]80  800x[6]00  1024x[7]68  1280x[9]60  1600x[1]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invert results (-#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obvious reasons, program will not try and analyz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WP, *.PAR and *\PAGEFILE.SY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tching *.LST and *.RPT will be skipp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JPG, PCX, TGA and DDS support is limited : unexpected results may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