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ITE v1.42 (c)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ILITE &lt;command&gt; [filename[.DE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/TSR loads program as a TS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NLOAD unloads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N en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FF dis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US shows program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definition file (default name is HILIT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 to enable or disable program is &lt;Ctrl-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finition file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ink&gt; on &lt;paper&gt;&gt; : black, blue, green, cyan, red, magenta, brow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grey, light blue, light green, 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red, light magenta, yellow, bright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ve&gt;         : &lt;REMARK&gt;, &lt;CONSTANT&gt;, &lt;STRING&gt;, &lt;TYPED&gt;, 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      : keyword to be highligh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