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With v1.2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WITH &lt;filespec&gt;... [option]... &lt;"comman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auto-expand only normal files (H and S exclud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auto-expand only special files (H or S requir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auto-expand only directories (H or 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|-o process 0-length entries only (-o is supported for obvious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 process current day's ent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include subdirectories (valid if only one filespec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ask confirmation (Yes/No/Always/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expand jokers and pass each file individually (forced by any of nzd0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[v] (very) verbose (default is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 disable LFN support even if available (token replacement ON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test mode (-q ignored, forced with redirect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?  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pplies &lt;command&gt; to specified file(s) ; in default jok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ry to run &lt;command&gt; if no files matches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-n, -z, -d and -0 options automagically forc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FN support is limited to token replacement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ke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_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 perc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dol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  directory without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extension (without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 fil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 shortcut for $u$d$f (any LFN automagically becomes $q$c$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 shortcut for $u$d$f (forced to DOS format even with LFN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  auto-incremented ##### decimal number starting from 1 (-e ad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?  auto-incremented ??? string starting from "AAA" (-e adv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ough auto-incrementation is global, it should not be used with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nlike DIRBAT utility, this program is single-line oriented by desig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_" token will be ignored except in test mode or with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is program will not process more than 5000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more than 10000 files per directory, whatever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For safety, any command line longer than 122 charact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f LFN support is available, and if -lfn option wa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replace each original f8e3 token with its matching LFN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 token is highly recommended in order to avoid unexpected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only $c token automagically encloses LFN with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WITH *.tmp -s "DEL $u$d$n.$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:\bat\*.exe c:\tools\*.exe "COPY $u$d$n.$e G:\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*.C *.H *.CPP "del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-q -e *.thm "RAPPORT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-e \mesdoc~1\*.* "dir $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-e \mesdoc~1\*.* "dir $q$u$d$f$q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