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Weird entries lister v1.0n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DIRWEIRD &lt;[u:]\[path]&gt;...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DIRWEIRD &lt;[u:]\[path]&gt;... &lt;-azfbwcdj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3 : DIRWEIRD &lt;[u:]\[path]&gt;... &lt;-o&gt; &lt;-u:$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4 : DIRWEIRD &lt;[u:]\[path]&gt;... &lt;-n:#|-e:#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       entries with Hidden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     entries with System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       entries with Volume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    entries with Read-Only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      entries containing chars not found in [A..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|-aa   entries containing chars not found in [A..Z0..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|-aaa  entries containing chars not found in [A..Z0..9_-$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|-aaaa entries containing chars not found in [A..Z0..9 _-$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      entries containing chars not found in [A..Z0..9'&amp; _(){}[],!+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[:$]   entries containing chars found in -u:$ string (-o:$ = -o -u: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     entries whose name does not fit ????????.??? f8.e3 DO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     entries whose name fits ????????.??? f8.e3 DO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j       entries containing chars found in [a..z] (-k for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:$     user-defined allowed characters (may be enclosed with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:#     entries whose name's length is equal or longer tha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:#     entries whose extension's length is equal or longer tha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       do not force allowed character sets and filenames to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    display filenames in uppercase (ignored for LF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      scan specified directory only (no recu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fn     disable LFN support even if available (display ONLY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f no attribute is specified, scanning defaults to -h -s -v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With -&lt;a|z|f|b|w|c|d|j|o&gt; options, all files are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their attributes, including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Unless -k option was specified, character matching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ase and accentuation ("e"="E"=""=""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Both name and extension are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This program will not process more than 5000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Note LFN support is limited to display : &lt;[u:]\[path]&gt; must be a DOS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With Novell DOS 7, -v option lists all files kept by DEL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From Win9X, matching directory entries may be listed more than onc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