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Directory to Batch v1.2j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DIRBAT &lt;filespec&gt;... [option]... &lt;"batch comman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DIRBAT -list &lt;filespec&gt;...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ists files (-list) or creates a PROCTHEM.BAT (default)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list only normal files (H and S exclud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  list only special files (H or S requir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list only directories (H or 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$    filter entries according to specified "lower[:|..]upper"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*"=today, "$"=same date, ":$"=before or on, "$:"=on or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$    filter entries according to specified "lower[-|:|..]upper"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#"=same size, ":#"=size less or equal, "#:"=size equal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a]   list mode (-la = -l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l[a]  list mode including supported archives using 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ll[a] list mode including supported archives ignor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s     list mode prepending short filename to each LFN entry (-a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include subdirectories (valid if only one filespec wa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force filenames to uppercase (lis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alternate file display (list mode only, no effect with LF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filenames only terse listing (lis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do not alter original archive filename case (lis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paging (list mode only, and ignored if output is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  force filenames to lowercase 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begin batch with "@ECHO ON" (default is "@ECHO O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  begin batch with "@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$    specify alternate batch filename (default extension is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do not overwrite existing batch file but append command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[v]   (very) verbose (in list mode, include final file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[i]   immediately run batch file (-ii = delete batch after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fn    disable LFN support even if available (token replacement ONL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r[s] shortcut for -l -t [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?    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th -ll[l] command, archive contents is highlighted with "++"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chive contents is entirely listed, without any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upported archive formats are ZIP, ARJ, LZH and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Note LFN support is limited to token replacement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Batch tokens for "batch command" (double quotes required)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_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 perc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 doll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  directory without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 extension (without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 file.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  shortcut for $u$d$f (any LFN automagically becomes $q$c$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 shortcut for $u$d$f (forced to DOS format even with LFN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q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#  auto-incremented ##### decimal number starting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?  auto-incremented ??? string starting from "A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Though auto-incrementation is global, it should not be used with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If LFN support is available, and if -lfn option wa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replace each original f8e3 token with its matching LFN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st mode, each LFN is automagically enclosed with double quot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mode, by design, this is NOT the case, so careful use of $q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ighly recommended in order to avoid unexpected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only $c token automagically encloses LFN with doub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DIRBAT *.tmp -s "DEL $u$d$n.$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BAT c:\bat\*.exe c:\tools\*.exe "COPY $u$d$n.$e G:\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BAT c:\*.* -s -z:0 "DEL $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BAT c:\*.* -s -d:* "COPY $c %TMP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BAT -l *.exe *.com -d:1/2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BAT \ /s /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BAT \windows /s /i "echo $c ::: $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BAT *.zip "MD $q$n$q$_CD $q$n$q$_PKUNZIP $q..\$n$q$_CD ..$_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