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File Data Extractor v1.2i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XTRACT [option]... &lt;source&gt; &lt;target&gt; &lt;start&gt; &lt;end|L[=]length|*[-#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   overwrite existing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[t] create text &lt;target&gt; formatted for XD (-tt = -t 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8    output 8 hexadecimal bytes instead of 16 (-t[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 do not display data in ASCII alongside data in hexadecimal (-t[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  hexadecimal data i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  quiet (no eyecan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rename existing &lt;target&gt;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  do not create backup (only if &lt;target&gt; was specified as "*" or "=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   abort data extraction at first encountered $00 byte (C-styl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fn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&lt;start&gt; address is 0-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&lt;end&gt; address can be specified as "*[-#]" for "end of file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concatenated value is relative negativ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Hexadecimal values are prefixed with "$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If &lt;target&gt; is specified as "*" or "=", it will become &lt;sour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XTRACT -t c:\win31\system\user.exe guesswho $29e2c L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TRACT xpsp3.nrg xpsp3.iso 307200 *-1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