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ascal strings Peek v1.0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PASPEEK &lt;file&gt; &lt;first&gt; &lt;last&gt; [![*]|*[!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tracts &lt;file&gt; Pascal strings found in &lt;first&gt;..&lt;last&gt;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"*" final parameter shows string address and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umes ASCII strings with a [1..255] BYTE leng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"!" final parameter assumes Unicode strings with a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PASPEEK wininit.exe 929 206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PEEK newspeak.exe $989a $bf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PEEK vtuner.exe $4a1c0 $4b4ff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