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1 cache ON/OFF v1.1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L1 &lt;on|off&gt; [-overr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h is almost guaranteed when disabling L1 cache with EMM386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