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ate/Time/Attributes Synchronizer v1.1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DTSYNC &lt;source&gt; &lt;target(s)|@filelist[.LST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DTSYNC &lt;*|date&gt; &lt;*|time&gt; &lt;target(s)|@filelist[.LST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DTSYNC [-d:$] &lt;target(s)|@filelist[.LST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DTSYNC &lt;-m:$&gt; &lt;target(s)|@filelist[.LST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mps file(s) with &lt;source&gt; date and time (synta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specified date and time (syntax 2) ; synchronizes file(s) to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crementing file(s) time from 00:00:00 to 23:59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or filelist order (syntax 3) ; changes attributes (synta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:$  base date (dd-mm-yyyy format, default is 1-Feb-20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:$  set attributes (&lt;DRHSA&gt;[-|+|?|!|x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ter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process read-only files instead of skipping them (forced with -m: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add 2000 to year [0..79] and add 1900 to year [80.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s to add 1900 to year [0..9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#  increment ([2..600] seconds, 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|-u create undo ROLLBACK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[y] actually update data (-yy = -y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less -y[y] was specified, program will NOT actually upd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ate format is dd-mm-yy[yy], time format is hh:mm[:ss], "*" mea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filelist should contain either canonical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re filenames to be searched f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rs are not allowed in file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"*.SWP", "*.PAR", "*\PAGEFILE.SYS", "*\ROLLBACK.BAT" will not be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