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Check Date/Time stamp 1.0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CHKSTAMP &lt;spec1&gt; &lt;condition&gt; &lt;spec2&gt; [-lfn] [-verbo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dition&gt; is any of these for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[ORSAME[STAMP]], NEWER[ORSAME[STAMP]], SAME[STAMP][OROLDER|ORNEW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turns 255 if &lt;condition&gt; is true, 128 if &lt;condition&gt;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other codes are below 128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