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Character Counter v1.0g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CCOUNT &lt;file(s)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unts bytes use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show data for all bytes (no restriction to only bytes appearing i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add percentage to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compute percentages excluding control characters ([00..31]) from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sort from higher to lower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sort from lower to higher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prefix each character with its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prefix each character with its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terse report (withou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[g] show global cumulative data (-gg = glob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[b] show bar graph (-bb = no semi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:#  bar graph width (default is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eye c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CCOUNT *.t -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