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et video text mode (VGA or VESA) v1.0j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SETVMODE &lt; 80x25 |  80x28 |  80x30 |  80x43 |  80x5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VMODE &lt; 80x60 | 132x25 | 132x43 | 132x50 | 132x6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VMODE &lt;  $108 |   $109 |   $10a |   $10b |   $10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SETVMODE &lt;[$|0x]mode[h]&gt; [-c|-c:start,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SETVMODE &lt;-i[vbe2] [-v[v[v]]] [-x] | -v:[$|0x]mode[h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SETVMODE &lt;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ESA text mode may be available, and yet be unsupporte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BIOS is used for [$00..$ff], VESA BIOS for [$100..$1ff,$81ff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