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ext Generator v1.0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TEXTGEN [datafile[.TX]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TEXTGEN -list [datafile(s)[.T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  frame type (0=none, 1=single, 2=double, 3=raw)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wait for keypress or mouseclick (-ww = -w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ignor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p]  -w[w] with Fren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add a newline (CR+LF) in order to beautify display (useful with P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glue output data (no newline added if count &gt; 1 and -f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  ink [0..15], default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 paper [0..15], default is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  set line width, default 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screensaver mode, end on Escap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 in screensaver mode, pause [0..30] in seconds per line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 in screensaver mode, minimum pause [0..30] in seconds, defaul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in screensaver mode, next = left click, quit =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in screensaver mode, randomize position, default 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in screensaver mode, do not clear screen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show first title line in specified datafile(s), default is *.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?    verbose help, includi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default : TEXTGEN.TX)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then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-DOS 6.0 or Novell DOS 7.0, TEXTGEN can be call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by setting SET PEXEC=path\TEXTGEN.EXE -n and PROMPT $x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defined by an ID beginning with a "~" marker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: a set of variants (identified by a single letter) between "{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tegory defines the f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entry is on its own line, with optional varia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{}" and separated with inner "|" according to "{[0][|1]...}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(#)" prefix duplicates the entry #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aragraph can be rebuilt from individual lines ending with "\+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line without end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" prefix includes a category, an optional variant being specified wit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ts single letter ID ("/&amp;" forces use of calling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!" forces a newline, "\@" forces next word initial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&amp;" glues two text units, and "\$" forces next word initial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st character of "?\' ?" sequence belongs to [AEIOUYH]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and space will be replaced with a single quote (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st character of "A\- ?" sequence belongs to [AEIOU]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a" will be replaced with the article "an"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mp, -steps and -chkmem options may be of some use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itle lines for -list option are "; //", "; :::" or "; (* ... *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 option only displays the first matching titl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