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AniMatrix (over-rated Z-movie !) v1.1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MATRIX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#  motion type (0=downwards, 1=upwards, 2=leftwards, 3=right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 paper [0..7]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#  ink [8..15],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#  speed [0..31]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exit on mouseclick too (default is on Escape or Retur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:#  threshold for trail creation [0..100], default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#  threshold for twinkling [0..100],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#  threshold for eraser [0..100], default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#  threshold for normal trail color [0..100], default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:#  upper velocity [1..8], default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l:#  lower character [0..255], default i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u:#  upper character [0..255], default is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upper case characters [65.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lower case characters [97..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digits case characters [48..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binary [48..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ascii set [0..254], excluding (normally) invisible 25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?] use private VGA font (mode must be 80x25, 80x50, 80x28 or 80x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hebrew [0..26], B=runes [48..57], C=runes [65..90], D=kata [91..14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hebrew [151..177], F=dots [178..2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i] show info string (-ii = smaller blank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 info string same position persistence [1..30], default is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center info string (default is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$  format string "$[0]&lt;d|m&gt;", "$dd", "$mm", "$yy", "$yyyy", "�[0]&lt;h|m|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 default is "$dd !d $mm $yyyy � �0hh �0mmn �0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default is "$dd, $mm $d, $yyyy at �0h:�0m:�0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   English (default is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reset cursor at program exit (probably useless and valid with -f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do not fix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force 25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 force 5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show current parameters at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-single step, [Escape|Return]-exit to DOS, [+-]-charset, [S]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|PageDown]-speed, [I]-info, [C]-centered, [W]-border, [arrows]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following (normal or shifted) keys will be progress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-ink, [F2]-paper, [F3]-trail normal color threshold, [F4]-uppe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-trail creation threshold, [F6]-twinkling threshold, [F7]-erase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^R]-restore factory settings modified by function keys, inclu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[0..7] : black, blue, green, cyan, red, magenta, brown and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[8..15] : gray, blue, green, cyan, red, magenta, yellow and wh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