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 Sort all Text Keys in ASCII (Case Sensitive) Sequence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Make All Text Keys Be C Language String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Make All Text Keys Be Turbo Pascal Strings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Sort All Keys In Reverse (Descending Order)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The Start Column For A Key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- The Length Of A Ke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- Sorting The Key In Reverse (Descending) Order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- Sorting The Key In ASCII (case insensitive) Order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Specifying A C Language Type String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- Specifying A Turbo Pascal Type String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Specifying A Signed Binary Integer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- Specifying An Unsigned Binary Intege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Specifying A Math Co-process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Specifying A BASIC Interpret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Specifying A Turbo Pascal Type Real Number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rious Compiler And Interpreter Numeric Data Types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Previous Record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                                              26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                                        32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a sort utility that greatly improves upon the featur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rt utility distributed with Microsoft DOS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does everything that the DOS SORT does.  Virtually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with DOS SORT works with RPSORT and produce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PSORT does much more.  It can sort very large files and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ort keys.  It is extremely fast.  I do not know of anoth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can outsp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orts text files.  These consist of lines each ended by CRL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riage return and line feed).  RPSORT also sort files of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uch as those produced by many BASIC, Pascal and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upports numerous sort key types including regular text keys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trings, Turbo Pascal strings, signed and unsigned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of any length and several types of binary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can delete null lines (consisting only of a CRLF). 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s/lines whose sort keys duplicate those in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RPSORT syntax appears on page 4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hensive list of RPSORT examples can be foun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PSORT command with no parameters, to see RPSORT's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creens.  Use the Page Down and Page Up keys to negoti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Press the Esc key when you are finished view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tems in square brackets ([]) are optional.  Type the information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but not the bracke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n item followed by an ellipsis (...) may be repea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apital letters (A thru Z) and special characters (/ and ? and +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as they appear in the syntax except that you may ente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in place of th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ords spelled out in lower case letters describe an item you are 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re you see the word "inputfile" in the syntax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f necessary) and the name of an input file.  File nam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parameters may be entered in lower or upper case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very fast and can sort files containing hundreds of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usands of records in just a few seconds (I am assuming a 286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ard disk).  However, if you are sorting a really large file (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egabytes) then the execution time could be a some number of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such a sort and then realize that you specified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key(s), you can terminate the sort immediat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nter a Ctrl-Break (i.e. hold down the Ctrl key press the Break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ithin a very few seconds, RPSORT will respo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quit RPSORT?  Press Esc to quit,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o indeed wish to terminate the sort press the Esc key.  RP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ean up properly by deleting any temporary files as well 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output file and then it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ecide you don't want to terminate the sort after all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ut the Esc key and the sor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rminating the sort, as above, you can then re-enter the RP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other reasons to terminate the sort.  Perhaps you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some other purpose and can't wait for the sort to fin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be aware that any work done by RPSORT will be lo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e sort later on you will have to start i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RPSORT to ignore any control break, use the /B switch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cellaneous Switches"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PSORT is writing its output to the standard outpu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  &lt;inputfile 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rmination proceeds a littl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s above you ente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simply terminates the sort within a few seconds withou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chance to change your mind.  As above it deletes any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ut it does not delete the output file.  It can't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because it doesn't know the name of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RPSORT you specify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source of the input data (one or more files) and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orted output (either a file or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hether the input is lines terminated by CRLF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Optionally, you define one or more sort key.  The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ocation of the key in the line or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ength of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ype of key. Any of several string or numer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no sort key definitions, RPSORT assumes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key consisting of the entire line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process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compares two records/lines, at a time, to determine which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swaps them, if necessary, to put them in the right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risons continue until the entire input has been sequ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uses the quicksort algorithm (invented by C. A. R. Ho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2) to determine which records/lines to compare.  This algorith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good at doing the sort with the minimum number o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 comparing two records/lines, RPSORT compares the sort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equence as their appearance in the command line until it fi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qual compare or runs out of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all the sort keys are equal for two records, RPSORT breaks the t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aring the locations of the two records in the inpu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ny inherent order in the file (i.e. if two or mor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dentical sort keys then their order among themselv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output will be the same as it was in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or files consisting of lines, some of the line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oo short to contain any part of a given sort key.  Then,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aken to be a null string and sorts lower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r too short to contain the whole sort key.  Then, the key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for the length of the shorter key.  If the keys are eq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ngth, the shorter key so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file(s) are small enough to fit in the availabl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e sort is done in one pa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is too big to fit into memory, it is read in chun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unk is sorted and written to a temp file.  Then RPSORT us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merge phases to combine the chunks into th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displays the elapsed time for the sort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one or more filespecs (including path if required)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igns.  Output is a single filespec.  Input filespec(s) must prec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spec.  Input file(s) are sorted together into the singl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Wildcard characters are allowed in input filespecs and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tching names will be inclu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IPFILE*.DAT+C:\MYDIR\IP??FILE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can also be used as a fil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RPSORT assumes a text file with the entire line as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nsitive sort key.  This can be changed by some of th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suppresses copyright and success messages.  Must be first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errfile specifies file to which error messages will go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hould precede any parameter except /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or ? displays built-in syntax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does an ASCII sort.  Case sensitive (lower case not equal upper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tells RPSORT to ignore any control break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specifies C language style text keys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deletes any record whose sortkeys duplicate those in a previou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nnnn says that the input consists of fixed length records of nnn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deletes any null lines (those consisting only of a CRLF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specifies Pascal style text keys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specifies a reverse (descending order)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d designates drive to be used for temp files instead of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tells RPSORT to ignore Ctrl-Z in text file and use the enti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R switch applies to all sort keys. The /A, /C and /P switches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xt sort keys.  They can't be over-ridden for an individual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rt key definition starts with /+ and may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  No spaces are allowed between th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is starting column of this key. Col 1 is the first col in th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  is the length of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does an ASCII (case sensitive) sort for th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sorts this key as C language text key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sorts this key as a 80x87 floating point number.  Len is 4, 8 or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sorts this key as a signed binary integer. 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sorts this key as a BASICA floating point number.  Len is 4 or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sorts this key as Pascal text key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does a reverse (descending) sort for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sorts this key as a Turbo Pascal type "real" number.  Len must be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sorts this key as an unsigned binary integer.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, I, M, P, T and U are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ose that specify files (i.e inputfile and output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witches which consist of a slash and a letter plus possibl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number or drive letter (e.g /Q, /Eerrfile, /Fnnnn, T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ort key definitions each of which defines a singl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can be entered in any sequence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inputfile(s) must always precede the outpu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Q switch (see /Q - Suppressing Copyright And Completion 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cede any other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Eerrfile switch (see /Eerrfile - Directing Error Messag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should precede everything but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be used as a filter which reads the standard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utput need not be redirected and can go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must be redirected to a file or pip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another program.  RPSORT will not accept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keyboard.  If you take the input from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n the output MUST go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input and output files directly.  Input is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separated by plus signs but output must be a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s may include a path.  All input files are comb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together into the single output file.  Wildcard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input filespecs and all files with matching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PFILE*.DAT+C:\MYDIR\IP??FILE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h and filename for the output filespec are the sam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isting file, the latter will be replaced by the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.  If this is what you want, fine but if you don't want to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 then use a different name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file is assumed to consist of lines.  A lin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 terminated by CRLF.  RPSORT also acce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 sequence as a line terminator.  The lines may vary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ull lines up to a maximum length of 32750.  RPSORT will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a line long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an input file does not terminate with CR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,  RPSORT will append these two characters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is two or more files, RPSORT will, if necessary,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LF to terminate the last line in each of the files.  RPSOR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a line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aracter string sort keys are allowed in a fil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sort key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f fixed length records contains records all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The /Fnnnn switch tells RPSORT that the records ar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nd the value you enter for nnnn specifies the lengt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/F65 tells RPSORT that the file consists of 65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 records need not end with a CRLF but if they do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ytes must be included in the length given by 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you may specify is 32750.  RPSORT woul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327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the input is shorter than the length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 (i.e. the file length is not an exact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), RPSORT ignores the last record and does not includ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utput.  RPSORT displays a message to inform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sists of two or more files, RPSORT will skip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records from each of the input files.  RPSORT never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record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 types supported by RPSORT are allowed in a file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sequence supported by the DOS SORT.  The dig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 come before the letters.  Lower case letters sor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 letters.  Foreign letters, punctuation and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sort equal to 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s according to the ASCII valu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is puts the digits 0 through 9 before any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ll of the upper case letters before any of the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Foreign letters, punctuation and currency symbol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value for each character is the code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represent that character.  An ASCII s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possible sort because it requires no pre-proces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A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trings are allocated some maximum length i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hould be the length in the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define "char mystr[8]" in your C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8 bytes and therefore the lengt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PSORT should also b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haracter string, however, may be shorter.  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terminated by a binary zero if they do not f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.  Therefore, RPSORT takes the length of a C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the less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attribute (or if absent the default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up to but not including the first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C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C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strings are allocated some maximum length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program.  This should be the length given in the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define string[8] in your Pascal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9 bytes to the string and ther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pecified to RPSORT should also b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n a Pascal string is a length byte.  Thi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number which is the actual length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ytes allow enough room for the longest poss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must be between 2 and 256 inclusive.  Thes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PSORT finds a length byte value, in the file,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greater than or equal to the specified length) it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only occur if the sort key was incorrec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P attribute (see page 12)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gned binary integer is a two's complement binary inte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tural way for an 80X86 CPU to store binary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I know, all language compilers and interpreters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and clones store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signed binary integer sort keys to be any leng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I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binary integers, just like signed binary intege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unsigned binary integer sort keys to be any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U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binary floating point numbers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terpreter (prior to MS-DOS v5.0) and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(prior to QB v4.0).  The lengths that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for thes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M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 and one of the lengths listed above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Turbo Pascal numbers of type "real".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specified and is alway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T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"real" type in the original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ill supported in version 6.0.  To see how to sor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7 formats in Turbo Pascal (single, double, extended and co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table on page 14.  Also see the next section on "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Processor Floating Point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three types of math co-processor (i.e. 80x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s.  The table below gives th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signed to them by Intel and by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Intel         QuickBasic    Turbo Pascal    Turbo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 ----------    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short real    single        single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long  real    double        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temp  real    N/A           extended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F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 and one of the lengths listed above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does not require a math co-processor to sort numb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values returned by an 80x87 are marked as either a +0 or a 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zero values arise from underflow.  This occurs if a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mall (i.e. has too negative an exponent) for the given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ort real, long real or temp real).  The 80x87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result but keeps the sign of the sm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orts minus zeros as less than plus zeros.  I coul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deliberate feature in that it reflects as best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sequence of very small results but actually it's a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 of the way I do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can be too large for the given numeric forma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verflow.  Most compilers generate an error and do no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result but an 80x87 can return special values den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nd minus infinity.  RPSORT sorts plus infinity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value and minus infinity as lower than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x87 also generates special values for error condition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square root of a negative number).  Any compil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rather than store such values.  Still,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something if it finds them.  I sort them the same a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infinity depending on thei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aults are used by RPSORT unless you specif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(see "Switches Which Set Defaults For Sort Keys")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tributes in the sort key definition for a sort ke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ining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consists of the entire 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is a character string to be sorted per the sam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quence used by the DOS SORT.  Digits 0 through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letters.  Lower case letters sort equal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etters,  punctuation and currency symbols sor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will be in ascending (low to high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change some of the defaults for sort keys. 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ridden by individual sort key definitions.  Use them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ll your sort keys to have the same attributes.  The /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switches may be of particular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, /C and /P switches apply to all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apply to any sort key that is not defined a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type).  /C and /P are mutually exclusive bu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conjunction with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makes the ASCII (case sensitive) sequence the default.  Digit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9 precede the letters and all upper case letters prec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wer case letters.  The sequence is per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says that all string keys are C language character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says that all string keys are Turbo Pascal type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for a description of Pascal style strings.  The /P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specifies a reverse sort.  The sort will be in descending (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w) sequence.  /R applies to all the sort keys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ort key definitions are given, RPSORT assum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key (see "Standard Defaults For Sort Ke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 Which Set Defaults For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sort key definitions as you lik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fit within the command line (maximum of 127 bytes).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s consist of a /+ followed by a list of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spaces between them.  You may, however, use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ne sort key definition from another or from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tributes are optional.  A sort key definition may be just /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ts you the same default sort key as when no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specified.  The following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is the starting column for the key.  This must be at leas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more than 32750.  For fixed length records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rgest column such that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record to hold the minimum legitimat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for the given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en  is the length for this key (e.g. a seven byte key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:7).  The legitimate values for len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specifies a reverse sort for this key.  The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(high to low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attributes are used for character string keys.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 are mutually exclusive but either may be used with A. 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oes an ASCII (case sensitive) sort for the key. 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precede the letters and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any of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ays that this key is a C language character str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ays that this key is a Turbo Pascal character str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for a description of Pascal style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attribute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attributes define binary numeric typ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ed for fixed length records. 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n page 14 lists some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s and indicates the appropriate type 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o be used for each of their binary numeric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orts this key as a signed binary integer.  These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 See page 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sorts this key as an unsigned binary integer.  The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ngth.  See 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sorts this key as a binary floating point number of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a math co-processor (i.e. an 80x87).  RP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ree precisions for 80x87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below gives the lengths for each precis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ssigned to them by Intel and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Intel        QuickBasic   Turbo Pascal   Turbo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----   ----------   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hort real   single       single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long  real   double       double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temp  real   N/A          extended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SORT does not require a math co-processor to sort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10 for additional details concerning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processor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sorts this key as a binary floating point number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 (prior to MS-DOS v5.0) and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Microsoft QuickBASIC (prior to QB v4.0).  The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can be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sorts this key as a Turbo Pascal number of type "real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parameter need not be specified and is 6 by default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type and length attributes for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types available in a few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compiler that is not in this table, you should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ages along with the programmers guide for your compi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any of the binary numeric types supported by RPSORT match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Interpreter       Number Type  Type Attribute  Length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    -----------  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&amp;             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BASIC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, 8087     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BASICA &amp;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GWBASIC &amp;           Single              M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Double              M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Shortint   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nt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       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           F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               I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8087                   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/Turbo C               signed char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int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int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       U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 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ouble         F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Q switch, if it is the first parameter, suppresses displa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Copyright message when the sort st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"Sort successfully completed." message after successfu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, if any,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irects error and successful completion messa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ignated by errfile instead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c:\mydir\my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Enul to send error messages to the DOS NUL file which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.  Only the /Q switch, if any, should precede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ignore Ctrl-Break from the keyboard.  Thi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setup a batch file which includes RPSORT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s of the batch file to be able to interrupt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Those In A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delete any records/lines whose sort keys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in a previous one.  This deletes records/lines even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dentical to a previous one since all that is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ort ke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delete identical records/lines, tack on /+a as the last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is produces an equal compare only for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/l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ny lines whose first two bytes equal those on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 /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only lines that are identical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eletes all null lines (i.e. lines consisting onl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LF).  Lines that are all spaces and thus look like null 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st them will not be deleted.  This switch is not allow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ength records for which it w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nough memory, RPSORT loads the entire input int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it and writes the sorted data to the output file. 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RPSORT does not need to create any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put is larger than the available memory, RPSORT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 chunk at a time, sorts each chunk and writes th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to a temporary file.  RPSORT then does one or more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to combine the chunks into a singl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normally puts temporary files on the default drive.  The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lets you to specify an alternat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e temporary file(s) on your C driv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iciency Considera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(just like MS-DOS) treats Ctrl-Z as the end of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the correct thing to do since Ctrl-Z, if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follows the last byte of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however, one or more Ctrl-Zs occu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Files downloaded from bulletin board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characters (such as Ctrl-Z) due to a noisy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uch a file, the sorted output is short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ause RPSORT uses only part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Z switch tells RPSORT to ignore Ctrl-Zs and to use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RPSORT deletes any Ctrl-Zs except for o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/Z is not applicable to fixed length records where Ctrl-Z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al meaning and is just taken as anoth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sort puts text keys in order according to th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each of the characters.  This is the fastest possibl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PSORT can sequence records by directly comparing the sor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pre-process th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contains both upper and lower case letters and you wa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starting with a lower case "a" to be together with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an upper case "A" and so on, then you can't do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and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r file contains only upper case letters (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nly lower case letters) then an ASCII sort will ach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lt as a case insensitive sort but will be fas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ASCII sort either by using the A attribute in each sor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+1:5A  /+12:7A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using the /A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A  /+1:5  /+12:7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s contain foreign letters, punctuation or currency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ant these to sort the same as their America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then you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(I mean conventional memory not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) affects RPSORT's spe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memory is big enough or conversely the file is small enough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in memory, in one pass, then the sort will be optim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therwise the input must be sorted a chunk at a time with the chu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ritten to a temp file.  Then one or more merge pha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bine the chunks.  If memory is very small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phases are required, RPSORT would slow down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contain a lot of nitty gritty detail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which force RPSORT to use temp disk space and how much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it might need.  You can ignore these details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meets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 temp files are needed if the free memory (see "Using CHKDSK Or 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Free Memory" below) equals the input size plus tw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/record count plus 70,000.  A 10,000 line 400,000 by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400,000 plus (2 * 10,000) plus 70,000 or a total of 49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memory to sort the input without using tem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drive assigned to hold temp files (either the default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specified in the /T switch) has twice as much spac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input file, this will always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amount of free memory in your system, use the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gives you a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2496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248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3104 bytes in 36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44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8116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memory is on the last line (581168 in this example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S-DOS 5.0 you can use the MEM command and get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available to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4288 largest executable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free memory appears on the "largest executable program si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564288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RPSORT will do a sort in a single pass without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mporary files.  Use the following steps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 can be sorted in a single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rst determine the amount of free memory (called FREEMEM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Using CHKDSK Or MEM To Determine Free Memory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the memory space required, by RPSORT, for the input eq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 +  Twice The Number Of Records/Lin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m is called FILESPACE below.  For example, i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453,868 bytes and it consisted of 8,323 lines then FIL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qual 453,868 + 8,323 + 8,323 or 470,5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PSORT also requires some memory for itself and for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This depends on the size of FREE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RPSORT reserves 70,0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a file can be sorted in on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bytes then RPSORT reserves 18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plus one-third of the remainder of FREEMEM for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 file can be sorted in a singl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approximately 30,000 bytes, then RP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nable to do the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pass sort is not possible, RPSORT breaks up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"chunks" and sorts each chunk separately.  Then it merg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 to produce the sorted output.  Use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a file can be sorted with a single merge phas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temporary file the same size as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ute FREEMEM and FILESPACE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compute the number of chunks (called #CHUNKS below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nd round up to the next high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w compute the maximum number of chunks that RPSORT can mer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(called MAXMERGE below) as follows and round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w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MEM - 5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90,000 but is less than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9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#CHUNKS is less than or equal to MAXMERGE, then RPSORT will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rge phase sort using a single temp file the sam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, RPSORT will do a multiple merge phase sor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wo temporary files each the siz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RPSORT doesn't abruptly go to a full second merge pha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do the sort in one merge phase.  If #CHUNKS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MAXMERGE it does a one and a fraction merge phase s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emp file (TEMP1) will be the same size as the inpu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EMP2) will be smal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CHUNKS - MAXMERG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EMP2  =   ----------------------  *  Siz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one file and writing another file concurrently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generally inefficient because it requires that the drive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constantly move back and forth between the two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low things down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always finishes reading the input file before it start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  This means there is no loss of efficienc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nd output are on the same drive.  Of course there must b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on this drive to hold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ort requires temporary files they are written at the same 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read.  Similarly, temporary files are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output file is written.  The drive as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must have enough space to hold the entire input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twice that much.  Temp files go to the default drive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ver-ride this with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big enough RAM disk, you should consider putting the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ere.  This could markedly enhance the performance of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RAM disk, you should assign temp files to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ones on which the input and output files resi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um is not absolute, however, as indic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have only one hard drive and both the input and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there, you are better off putting the temp file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an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are short of disk space, putting the temp files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e same drive could help because the output fil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use part of the space allocated to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llocates disk buffers in memory to support read an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buffers are usually 512 bytes each.  MS-DOS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15 buffers depending on whether your system has less or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K of memory.  Some applications run faster with a larg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You specify this in your config.sy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y computer (a 10Mhz 286 with a slow hard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modest size file (say up to a megabyte) speeds up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ll when I increase the number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large file (say a few megabytes), speeds up a very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with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BUFFERS=30 produces an additional small improvement for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wards of ten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e tune the performance of RPSORT on your system, sort fi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and size typical for you and test the effect of various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n any case, you probably will use the number of buff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timal for your principal applications not for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(like SMARTDRV.SYS which is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5.0 package) set aside an area of memory called the disk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the disk cache is allocated in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quite large (i.e. a megabyte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intercept accesses to disk and retain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, in the cache.  If the data is required later on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program can provide the data from memory rather than having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sk drive which would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ained data is needed often enough then the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will improve.  Otherwise, your system may slow down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head of the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make any definitive statement as to how disk cac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prove or degrade the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emplate using a disk cache program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experiments with caches of different sizes and possib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ache programs.  These experiments should includ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activities you perfor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put file contains tabs, they may need to be expa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number of spaces to align your sort keys.  RPSORT can't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file correctly because it doesn't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I have included a program called RPTAB. 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and produces an output file that is the same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have been expand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must be given in the order defined above.  Listing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is optional.  If you specify none, the default tab stops 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1, 9, 17, 25, 33... and so on at intervals of eigh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ab stops they must be a sequence of integer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preceding one.  The first tab stop is always colum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ed not be given.  The interval between the last two explicit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implies subsequent tab stops at the sa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expands tabs to the defaul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says that tab stops are at positions 1, 6, 1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 39, 51... etc.  The interval of 12 between 15 and 27 is propag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sequen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   6  15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MYSPACES.DAT as in the above examples,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to sort i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RPTAB for the reverse operation.  This mea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spaces by tabs whenever possi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/T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identical except for the addition of the /T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text file with a lot of spaces, RPTAB can reduce its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leaving it readable by many text process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ncludes the source code for RPTAB in the file RPTAB.P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ritten in Turbo Pascal and compiled with the version 6.0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RPTAB in any way you choose.  Please!  Please!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ny modified version under m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TAB.PAS consists of Pascal statements and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routines.  The latter were written using Turbo Pascal's 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(a very useful addition by 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stops you from specifying the same file as both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n a RPSORT command.  It is dangerous but it can be bene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do this is because RPSORT never starts wr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until after it has finished reading the in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ill not destroy the input before it has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nger is that after RPSORT has started writing the output fi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has finished, your system may go down due possibly to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r a software or hardware problem or whatever. 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ould be destroyed and the output would not yet exi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e loss of your data unless you had backed up you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be recrea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 is realized when you must put the output file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 the input file but there is not enough space, on the driv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both.  By using the same file for input as for output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use the same disk space and thus might be able to do a s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could not do.  Once again, don't do this 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up your data or you have some relatively easy way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above applies if RPSORT is being used as a filt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f the output file is the same as the input the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stroyed by DOS before RPSORT even start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 two exceptions to the statement that any command tha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SORT will produce the same result with RP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will not let you type the input fi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DOS SORT tacks the CRLF, that ends a line, onto the sor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doesn't.  Thus, RPSORT sorts null lines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DOS SORT precedes them with any line whose sort key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haracter like tab or formfeed whose ASCII valu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ype of error that RPSORT can detect has been assign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appears in the corresponding error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terminates, it sets the "errorlevel" return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sort was successful, RPSORT sets the return cod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one or more syntax errors are discovered,  the releva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and the sort is terminated.  The retur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the error number for the first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an error is discovered while executing the sort (typic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input, output or insufficient memory error),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displayed and the return code is set to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s are broken down into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 Group        Range Of Err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s                      1 -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Before 2.0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              40 -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/String Too Long Errors       43 -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Errors               46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a number of error messages with error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59 through 74 which should never happen.  Any of thes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y a bug i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RPSORT from a batch file, you can test the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SOR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error at all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40  GOTO EX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4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sort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parses the command line it displays messages for an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t finds.  It always parses the complet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may report several errors.  Many error messages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at the end of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19: Only one keylength allowed: "/13:5: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ssage listing below, the quoted word "badparm" stand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that RPSORT is complain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never executes the sort if it finds syntax errors but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immediately after displaying the last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yntax error messag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1: Slash (/) must be followed by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ash was followed by a space.  Slash must always be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switch characters or it must start a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2: Illegal parameter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displayed when RPSORT finds an illegal parame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gure out a more specific error to cite.  It lis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e bad parameter that it objec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3: Only one /X switch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in this message will either be /F, /E or /T. 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only be specified once in an RP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4: /P and /C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and /C are mutually exclusive.  /P says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s are Pascal style strings while /C says that a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ort keys are C language style strings.  There is no w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can be bot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5: Record len must be between 1 and 32,750 i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Fnnnn switch specifying a record length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zero or great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6: Pascal string key only allowed in fixed le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Pascal styl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including the P attribute).  This is only allowed if a /F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as specified to tell RPSORT that the file consists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7: /P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hich says that all character string sort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yle sort keys is only allowed if a /Fnnnn swit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ell RPSORT that the file consists of fixe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8: Binary number key (F,I,M,T or U) only allowed in fixed 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listing one of the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These are only allowed if a /Fnnnn switch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RPSORT that the file consists of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9: /N switch not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 switch, which says that null lines are to be deleted,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or a file consisting of lines.  It is not allow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nnnn switch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0: One and only one temp drive letter may be enter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either no drive letters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.  It should list only a single driv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(e.g. /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1: Non-existent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drive lett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2: Invalid character for the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non-alphabetic drive.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specified by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3: Start colum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4: Start column must not exceed record le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the record length in the /Fnnnn switch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5: Only one start column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6: Error in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n erroneous sort key definition.  RPSORT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e a more specifi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7: Key le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key length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8: Key len is too big to fit i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containing a key length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key to extend beyond the end of the record a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9: Only one key length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0: Length for 80x87 floating point number must be 4, 8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n 80x87 typ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 (attribute F).  The key length (either explici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, 8 o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1: Length for GWBASIC/BASICA floating point number must be 4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GWBASIC/BASIC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M).  Its key length (either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2: Length for Turbo Pascal floating point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T).  It specifies a key leng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 which is the only legitimate valu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key length for Turbo Pascal floating point number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assumes the length 6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23: Length for Pascal strings must be between 2 and 25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attribute P).  It specifies a key length less than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 which are the limits for this type of string and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4: Length for Pascal strings must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as specified telling RPSORT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ort keys were Turbo Pascal style strings but at leas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sort key definitions gave a key length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more than 256. Alternatively, one of them had no ex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but the implied key length to the end of the record wa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5: "P" and "C" attributes are incompatib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both the P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 thus saying that the sort key is both a Pasca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a C style string. 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C attribute conflicts with /P: "badpar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P attribute conflicts with /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the C or P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licts with the opposite /P or /C switch thus imply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key is both a C style string and a P style string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7: Sort key cannot be both a binary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one of th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, C or P) appropriate to a character string key and als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F, I, M, T, U) appropriate to a binary number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8: Only one binary key type allowed in a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which includes more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attributes (F, I, M, T, U).  A sort key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kinds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9: Only one list of input files and a single output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.  Found additional file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the third filespec or list of filespec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first filespec or list of filespec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s is taken to be the input.  Then there should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the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NPUT1.DAT+INPUT2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filespec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0: Multiple files not allowed in output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spec or list of filespecs separated by plus sig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the input.  Subsequently, in the command lin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utput filespec.  This must be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1: Misplaced plus sign in input file list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files you specify for the input must be separated b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.  There must be no spaces around the plus signs and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plus sign before the first filespec or after the las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2: Input is redirected from the standard input, output mus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output.  The following file spec is illegal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the standard input to a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ust also go to the standard output.  This can either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y default or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3: You must specify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specify an input file either explicitly or by redi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to a file.  RPSORT insists that its inpu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le specified in one of thes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4: No name specified for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E switch that did not include a file name. 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include a file name.  For example:  /ESORTER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7: RPSORT requires M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uses MS-DOS functions that were added in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can not run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0: Not enough memory.  RPSORT requires 3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run in very small amounts of memory but there is a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1: Not enough memory to hold at least two records/lines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ords or lines in your file are large, you may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than the basic 30K RPSORT usually requir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room to hold at least two lines or records at a time pl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emory to hold the RPSORT program and a few table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and ends.  In the extreme case where your lines or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 bytes each, you might need some 90K of memory to ru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3: Line exceeds max 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found a line in the file that exceeded the  maximu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4: Found Pascal string whose length byte exceeds specified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in the first byte of a Pasal string (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 must be less than the length attribute specified in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efinition.  Otherwise, the string would extend beyo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6: No data in input file(s) so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data in the input file(s).  Either the size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as zero or the first byte of each input file was a Ctr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erminating the input file(s) at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7: Input file not found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named by "filename" was not found. 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or add a path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8: Error read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not see this error message from RPSORT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n uncorrectable error while reading a disk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and then prompt you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, Retry, Ignore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you would try R for retry a few times to see if it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error.  If not, you would probably enter A for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would never know what happened since DOS would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entered F for fail then DOS would return thi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PSORT and RPSORT would display the ERROR 048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to enter I for ignore then DOS would return to RP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indication that the read had failed.  RPSORT would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ata from the file had actually been rea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ould be garbage but RPSORT would happily sort the garb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meaningles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hold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0: No room on disk to wri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you assigned for RPSORT temporary files ha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1: Unable to crea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a temporary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you assigned to hold temporary files does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available in the current directory.  RPSOR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up to three directory entries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2: Unable to cre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output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you assigned to the output file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3: Unable to create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error mess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, the drive and directory you assigned to the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4: Ran out of space on disk attempting to write error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ing 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 to hold the latter.  RPSORT displays the current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error messages to the screen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number of points, in RPSORT, I check for errors result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DOS functions under conditions where in principle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occur.  Any such errors would imply the possibility of a b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se error messages are displayed, please  send me a pre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ircumstances.  This would include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vailable in your system (the amount reported by CHKDSK or 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total amount), the size of the file in bytes and the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r lines, whether the file consists of fixed length reco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the kind of sort key(s)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9: Error alloc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using memory allocation functions 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60: Unknown error access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74: Unknown error access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ll have the same text, but the error numb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e where in the program the error occurred.  All of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ith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