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GI (Web) Applications in Euphori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Web site, you may be able to set up programs on your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ors to your site can run. Most free Web hosting services do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pability, but almost all paid services do. If they adverti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cgi-bin", "Perl", "C" etc. then you can most likely ru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s well. The hosting company does not have to install Euphori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it yourself quite easily. As far as the host is concerned,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program written in C, namely the Euphori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simple protocol called CGI (Common Gateway Interface)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paid Web servers, and you can use almost any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CGI applications. Perl is currently very popular for CG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even better suited than Perl in many ways. Compared to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Euphoria programs start up quicker, run faster, and ha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diagnostics. Compared to C, Euphoria programs take less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, and are easier to change and debug. Euphoria also ha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handling, which is often important in CG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 (Common Gateway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I is a fancy acronym for a very simple protocol. The CGI standar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 Web browser passes information to a program running on a Web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at program passes information back to the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necessary Web server software, and the approva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ervice provider, you can probably run Euphoria CGI programs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(home)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ost people will have to use a Web hosting service that supports C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nd hosting services that cost anywhere from $3 U.S. per mon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Euphoria.com is on a fairly reliable host (addr.com) that costs only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er month. For that price we get 3000 Mb of disk space on a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, and 60 Gb of bandwidth per month. Until recently, for the same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ere given only 150 Mb of space and 15 Gb of bandwidth. The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etermines the number of bytes that may be downloaded by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forum (on our domain OpenEuphoria.org) is hosted on an even cheap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(host-web-site.com) for $4/month. It has 200 Mb of space, and 5 G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 Until recently, it cost $18/month, so hosting price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Euphoria for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Euphoria on a host is fairly simple. You just hav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directory for the operating system that the host is runn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euphoria directory into the top level of your own pers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need to change anything on the system as a whole. Using teln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) you can experiment, and make sure that you can execu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demo programs on the host. You should set up your EUDIR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o point to your euphoria directory. This might involv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ofile file that's executed each time you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CGI programs that you want people to run, must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special subdirectory of your account, called "cgi-bin". cgi-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located under a directory called "public_html" which contain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ly-visible HTML files. cgi-bin has special permission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ors to your site to execute the program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and FreeBSD, and also on Windows (if the system uses Apac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), you can use a "shebang" line as the very first line o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file. It will show the system where the Euphoria interpreter (ex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w.exe) is loc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!./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ay that the interpreter is in the current directory (cgi-bi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is file to Linux/FreeBSD, be careful that the line ends with just \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\r\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 Windows you should use exwc.exe, not exw.exe. exwc handl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better, and that's critical for CGI. You should also say "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" at the top of your main file. Warning messages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perly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/FreeBSD you must set execute permission on any CGI program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ries to run your program, a special process on the server actu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and it needs to find and have access to your Euphoria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bably set your files so anyone can read or execute them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rite them. e.g. rwx r-x r-x or chmod 755 myfile.exu. Remember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exu executable by yourself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ux system, if your /tmp directory is not writable,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you may need to run a non-compressed version of exu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DS download page, or by decompressing exu using U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your life simple, you may wish to copy all files into cgi-b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ll need. That includes the standard Euphori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\include, the Euphoria interpreter, and any database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access. That way you can avoid the sticky issue of the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ing the same environment variables (PATH, EUDIR) as you do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ble to find your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a simple Web link to your CGI program, and run it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, but normally you will set up a Web page containing an HTML fo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your users with a graphical user interface, where they ca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your CG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places on the RapidEuphoria.com Web site where HTM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communicate with CGI programs written in Euphoria.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st is the MicroEconomy form at: http://www.rapideuphoria.com/ecofor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nternet Explorer's View / Source to see the HTML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age-down a few times, you'll see the start of 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method="POST" action="cgi-bin/economy.exu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form for the user to fill out. When the user clicks th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for the form, the CGI program, economy.exu, stored in cgi-bi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possible "methods" that you can use. This form uses the "P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. The other method is called the "GET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OST method, the user's input data is supplied to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s its standard input, and can be read with gets() and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ET method, the data is supplied to the Euphoria progra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alled "query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thod is best? In most cases it doesn't matter which method you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will be the same. Only the method of acquiring tha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f you look at the Euphoria program that handles this Micro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: http://www.rapideuphoria.com/econom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that procedure read_input() checks which method was used, and g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from the appropriate source. Feel free to use read_inpu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G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collects data from the user in various ways. One of the simples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ith text input ta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ype="text" name="name" size="35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ype="text" name="city" size="35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let the user type in his name and city into two separate bo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hat he types are passed to the Euphoria program, and are lab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" and "c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does the input data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ET method the query_string environment variable (fo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)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=John&amp;city=Miam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ll be able to see it on the address bar of your Web browser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OST method is used, the same string will be available vi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parse this input to break out the two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Economy program uses parse_input() to do this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porate parse_input() into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simple text boxes, there are many types of user inpu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. You can have single line and multiple line input boxes, passwor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ts appear), drop down menus, radio buttons, check boxes, etc. Each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to a piece of data supplied by the user, and your CGI progra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out this information using parse_input() or some equivalent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ven let the user upload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Your CG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xamining the query string, your program must generate a re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This reply must be in the form of a complete HTML pag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output (Euphoria file 1). The very first lin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o standard output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-type: text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ine must then be followed by a bunch of lines that compris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page. For example, the MicroEconomy program starts off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HTMLheader() which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Content-type: text/html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&amp;lt;html&gt;&amp;lt;head&gt;&amp;lt;title&gt;Thank You&amp;lt;/title&gt;&amp;lt;/head&gt;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(1, "&amp;lt;body bgcolor=\"#FFFFFF\"&gt;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later, when it's all finished, it writes out the last lin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 /body&gt; /html&gt; to complete the page. If the progra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HTML page, the user's browser might not displa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CG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run a new CGI program, the chances are quite hig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ail in some way. You are likely to see an error page display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very little ab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ing you should do is check for a Euphoria ex.err file in cgi-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's one there, it will tell you why your program died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err, it could be that your program didn't even run, because it'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permissions, or the shebang line is wrong; or it may have r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id not generate a proper HTML page. Be sure that you have the Cont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 start, and you have the proper structure, starting with  html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with  /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getting an ex.err, you can generate an ex.pro file,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profile" at the start of your program. That will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tatements your program executed before i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ry "with trace" and trace(3) to generate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500 statements that were executed before i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r program seems to be working, you might want to add a cr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send ex.err to you via e-mail. You may discover that your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do weird things that you never do, and are encountering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ing up CG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GI programs require little CPU time, and most of that time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up, i.e. loading the language interpreter and parsing the progr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CGI program might read a few parameters that a user types into a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ccess one record in a database, or send one e-mail messag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a simple HTML acknowledgement pag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GI applications that do require a lot of time, you should trans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 to C, and compile it. The resulting executabl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 CGI program. It will start up faster (no parsing), and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roblem is that you won't get a full ex.err file whe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, however you can use crash_routine() to send yourself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some of the key variables, such as the query string that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