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s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section \ref cmdcallgraph "\\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\ref cmdhidecallgraph "\\hidecallgrap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section \ref cmdcallergraph "\\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\ref cmdhidecallergraph "\\hidecallergrap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directory_graph "DIRECTORY_GRAPH" is set to `YES`,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graphs that show the directory dependencies for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 will show directories a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are shown nested into the box of its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pth of the graph is configu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fg_dir_graph_max_depth "DIR_GRAPH_MAX_DEP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dependencies between the directories are shown as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LaTeX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`C` could be `B`, `B*`, `T&lt;B&gt;*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directory dependency graph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a \b bold border indicates the director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dependency graph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a &lt;b&gt;red solid&lt;/b&gt; border indicates a directory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are not shown in the graph ("trunca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nfigure the depth of subdirectories that are shown in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\ref cfg_dir_graph_max_depth "DIR_GRAPH_MAX_DEP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&lt;b&gt;red dashed&lt;/b&gt; border indicates a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ose parent directories are not shown in the graph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a \b dashed border other than red indicates that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t least one subdirector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a &lt;b&gt;light gray&lt;/b&gt; border indicates a directory with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two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 Its parent directory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 At least one sub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&lt;b&gt;no background color&lt;/b&gt; indicates a directory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directory of the origin's parent directories which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rigin is the directory for which the directory dependency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n \b arrow between two boxes indicates an include depende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de dependency exists if a file in a directory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f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directory that is involved in an include dependency is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raph, the arrow is attached to the first parent 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ent directory is shown as truncat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examples/diagrams/html/annotate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../html/examples/diagrams/latex/refman_do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diagrams_example}{Diagram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