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ZIK falcon v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AUDOLY G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on't have too much time to waste in writting this stupi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ort sound sampler for falcon030, AND it does not use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ry to put it in your auto folder if you want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done especially for me. (I'm mostly a game progra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, that others programmers will appreciate it, but classic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efer classic programs with windows under G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can now correctly work with non-french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, that any programmer should keep in mind that foreign peopl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your program: I HATE GERMAN TONGUE !!!(?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's right, that my last game is in French, but you'll soon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vers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use French tongue with french computers, and Englis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non-french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bits and 16 bits stereo modes are now ava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you soon for a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OLY G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maryllis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e Simon Rou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340 La T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audoly@orque.unice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BBS:  Gilles Aud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A.Info (MSIBA SAR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,rue de la gendarme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230 Grig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