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Binary/Text File Compare v1.3c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FCOMP &lt;spec1&gt; &lt;spec2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cification contains any joker, program assumes it applies t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pecification should have a trailing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ec2&gt; file part must match one of "$.$", "*.*", "$.*" or "*.$"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:#  maximum mismatch count (0=unlimited, default is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 force comparison (shorter size is taken as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return error code 255 if two existing files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force text lines comparison (default is binary compari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case-sensitive (-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take tabs and spaces into account (-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[l] list &lt;spec1&gt; files with identical matching &lt;spec2&gt; files (-ll = lis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[d] list &lt;spec1&gt; files with different matching &lt;spec2&gt; files (-dd = lis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  prefix files with DEL (-l[l] or -d[d] required, redirecte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py prefix files with COPY (-l[l] or -d[d] required, redirecte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t  create batch file based on prefix (-db[b] = -del -bat [all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process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verbose (progression information but slower display, forced with 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alternat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-t option (DOS ASCII) : older file is taken as referenc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are created in directory specified by, in that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P, TEMP, TMPDIR, TEMPDI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one of these variables is defined, current directory will be used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,.EXE,.DLL,.OVR,.OVL,.DRV,.ZIP,.ARJ,.LZH fil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-a option : in default mode, listing is terser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st mode (-l or -d options), path is removed from &lt;spec1&gt; source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ignored with -ll, -dd and -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-i ref.txt ne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c:\bat f:\backup\ba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c:\bat f:\backup\bat /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c:\bat f:\backup\bat /s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c:\bat f:\backup\ba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c:\tools\*.exe d:\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MP c:\bat\*.exe f:\backup /l /del &gt; bewar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it convenient to have those two self-documented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c:\bat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STDIFF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:\bat\fcomp -d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STID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:\bat\fcomp -l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