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Xlat v1.3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codes characters from one s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XLAT [-r] [-u] [-z] [-debug] &lt;glossary&gt;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XLAT [-r] [-u] [-z] [-debug] &lt;glossary&gt; &lt;filespec&gt; [destfile[.XL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XLAT &lt;-list|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XLAT &lt;-gen|-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no redefinition allowed (default is to allow re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no undefinition allowed (default is to allow un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allow character to string assignment (default is char to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   list available glo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    create XLAT.TST test 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keep original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will not process files with any of thes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K!,.COM,.EXE,.SYS,.DLL,.OVR,.OVL,.DRV,.VXD,.BIN,.ZIP,.ARJ,.LZH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original file is saved with .BK! extension ([destfile]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Glossaries are defined in XLAT.GLO file, located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ossary section is between "[_[_" and "_]_]", without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ormat is "source target", where both elements can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oted string, a decimal number, a hexadecimal ($) number o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an also be any of the following self-explanatory tok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IDEM~,~NIL~,~RESET~,~BIT7OFF~,~BIT7ON~,~PLUS1~,~MINUS1~,~NL~,~CRLF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z option was specified, target can be a string ([1..16]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LAT.GLO uses DOS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Lines beginning with either ";" or "#" are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se characters be redefined, enclose them with double qu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