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New VGA font v1.1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NEWFONT &lt;font&gt; [-verbose] [-autolines] [-25|-50] [-squ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NEWFONT &lt;-preview|-pp&gt; [-clear] [-25|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NEWFONT &lt;-reset&gt; [-clear] [-25|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NEWFONT &lt;-file:font[.FON]&gt; [-verbose] [-auto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NEWFONT &lt;-bin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NEWFONT &lt;-25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&gt; is either [1..44] or a font name : COMPUTER, DIGITAL, OLDENGLISH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SANS, AWARD, ELEGANT, ROUND, MODERN, SANS, READABLE, DEFAULT, IBM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, HEBRAIC, ROMAN, ROMANL, TEKTITE, CLOUDS, SWISS, SWISSL, CHERY, CHE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TY, MODERNITYL, BLOCKS, PLAIN, ISO, HELVETIC, HELVBOLD, HAL, FAT,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, HACKER, AMBASSAD, THIN, SCRIPT, ARIAL, APPLE, APPLE2, WIN or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GA fonts are for 80x25 or 80x28 (not recommanded)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ry and resize internal fonts if forced to set 50-line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sults will not be a pretty sight, except for a few pre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S, IBM, VGA, THIN, APPLE, APPLE2 and 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GA fonts may be 80x25, 80x28, 80x50 or 80x43 text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