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Between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BETWEEN &lt;opening&gt; &lt;closing&gt; &lt;source&gt; [report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ach line from &lt;source&gt; and write it to [report] only if line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containing &lt;opening&gt; and &lt;closing&gt;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append to existing &lt;report&gt;, creating it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overwrite existing &lt;r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case-sensit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stricter requirement (&lt;opening&gt; ... &lt;closing&gt;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no dashes separ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include filenam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? replace specified character with "%" in &lt;opening&gt; and &lt;clos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  ignore &lt;closing&gt; text and dump lines from &lt;opening&gt; until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ptions MUST be specified AFTER &lt;opening&gt; and &lt;closing&gt;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unexpected results are expected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&lt;opening&gt; and &lt;closing&gt; strings must be carefully chosen as not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ach line in &lt;source&gt; must be smaller than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LFN support is NeverWare.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