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free space on hard disk(s) v1.0j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HDFREE &lt;u[u]...&gt;:...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free space left on specified hard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show unit(s)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add warning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quiet mode (no percentage bar 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do not show sum of al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[a] do not use graphics separator lines (-aa = -a 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do not use graphics characters in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show used space instead o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[k] show rounded kilobytes (-kk = -rk = mathematical kilo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[m] show rounded megabytes (-mm = -rm = mathematical mega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[g] show rounded gigabytes (-gg = -rg = mathematical giga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english group and decimal separators (default is french sepa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disable FAT32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 monochrome BIOS output (no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program is run without any parameter, command line will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FREE.INI, if such a file exists in HDFREE.EX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From Win 9X, program will call DOS interrupt $21 with AX=$7303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-x option was specified, it will be with regular AH=$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From Win XP, program will abort (required DOS functions are not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Results include lost clusters and DELWATCHed files (DR-DOS and Novell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Warning : results will not be significant for CD-ROM and network driv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