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ulsar demo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ULSAR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color palette (0..7=rgbRGB*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iagonal cross fade (default is normal cross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wait ([0..50], 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RGB ink color (user palette) -- hex prefix 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RGB ink to fade to color (user palette) -- hex prefix 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doubl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d]-normal/dithered smooth, [ot]-one/two passes, [Escape|Enter]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