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ire Bees demo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IREBEES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color palette (0..11=rRGB$/*1230, default is 0, 11=system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#  number of bees (1..10000, default is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:# wasp maximum acceleration (1..20, 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v:# wasp maximum velocity (1..20, default 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:# bee maximum acceleration (1..20, 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v:# bee maximum velocity (1..20, 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b:# wasp minimum distance from border (0..20, 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 threshold probability for a bee to focus on wasp (0..11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no smoothing, jus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smoothing rounds (0=same as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clea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#  delay (number of waits for vertical retrace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RGB$/*1230]-palette, [c]-toggle history, [s]-toggl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|End]-threshold, [Space]-pause, [Escape|Enter]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