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1 :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#2 : EXPLODE &lt;color&gt; &lt;drops&gt; &lt;density&gt; &lt;random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ternity&gt; &lt;gravity&gt; &lt;brightn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=reset defaults, [R|G|B]=color, [Home|End]=density, [A|C]=random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|E]=eternity, [+|-|PageUp|PageDown]=number of drops, [D|I]=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ft|Right|Up|Down] to change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Red, Green or Blue, and default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range is from 1 to 10000, default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range is from 0 to 1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ness (for explosion origin) range is from 0 to 1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ity range is from 0 to 1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range is from 0 to 5000,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range is from 0 to 1, default is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