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Calendar v1.0d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CAL [ &lt;month&gt; &lt;year|*&gt; | &lt;year|*&gt; ]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ints a monthly or yearly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Sunday is first day of week (default is Mo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[k|s] English texts (default is French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|-p   special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[j]   show last four digits of Julian Day (-jj = show full JD in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show day in year (base is January 1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:??   left and right markers to highlight today in month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"&gt;&lt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do not highlight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?:#   ink (im=main, it=title, id=days, ic=current day, ij=jul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?:#   paper (pm=main, pt=title, pd=days, pc=current day, pj=jul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monochrome BIOS output (no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nth is [1..12], full month name or first three letters of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Calendar is assumed julian for dates before October 15, 158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was not true in the whole Wester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few countries did not adopt gregorian calendar until September, 1752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Yearly calendars with any of -n or -j[j] options should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Julian Day begins at 12: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"*" stands for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fvrier 196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