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 Clone v1.1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UCLONE &lt;-c[c]&gt; &lt;source&gt; &lt;targe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UCLONE &lt;-b[b]&gt; &lt;source&gt; &lt;target&gt; &lt;block_range&gt; &lt;block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UCLONE &lt;-v[v]&gt; &lt;uni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UCLONE [-p|-i] &lt;unit&gt; [unit [block_range [block]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UCLONE &lt;-![!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  clone &lt;source&gt; unit to &lt;target&gt; unit (-cc = -c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  copy &lt;source&gt; unit &lt;block_range&gt; to &lt;target&gt; &lt;block&gt; (-bb = -b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verify &lt;unit&gt; (-v = really read data, -vv = standar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|-i   display &lt;unit&gt;(s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![!]   show available units (tested range is [$80..$8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gically adjust block range to smallest of &lt;source&gt; an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try one block at a time if buffer could be read but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c[c]|-b[b]), or if buffer was not successfully verified (-v[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ano if &lt;target&gt; buffer wa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 and compare it with &lt;source&gt; buffer (ignored if no -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 not show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how only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WRITE to &lt;unit&gt; (default is to READ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do not abort on fatal errors (forced fully by -v[v], partially by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prevent operations and errors from being reported to UCLONE.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set &lt;unit&gt; using int $130D (default is not to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 use fixed buffers (-ff = check page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onit dangerous shortcut for -c -k -apply -u -yes (-dupme = -klonit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ssumed : BIOS interrupt $13 extensions support for IDE (AH=$42,$43,$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sumed : DWORD &lt;block&gt;, WORD &lt;track&gt;, WORD &lt;head&gt;, 512 bytes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&lt;unit&gt; is {$8&lt;0|1|2|3&gt;,8&lt;0|1|2|3&gt;H,HD_&lt;A|B|C|D&gt;,HD_&lt;0|1|2|3&gt;}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0-based &lt;block_range&gt; is &lt;first_block..last_block&gt; or &lt;first_block,cou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uffers, whether dynamic (default) or fixed (-f[f]), are 63 block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se of these options is UNWISE and/or UNSAFE : -u, -l, -z, -klonit, -du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ah option is forced if UCLONE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-c[c], -b[b] and -v[v] commands can be aborted with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backup is an "advanced" (i.e. less restrictive and more dangerous) -cl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gives more responsability to user, it does not support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Three options rely on BIOS *not* lying about its EDD v2.1+ $134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o, -dma and -pf, which respectively tr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IO mode, interrupt $13 DMA maximum mode, and prefe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Any option irrelevant to specified command is ignor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always be run in real mode from a DOS boot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ree space for UCLONE.LOG (if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source&gt; and &lt;target&gt; should be verified before trying to perform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liability depend upon UDMA, memory manager, processor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problems should be solved by lowering these settings from BIOS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DMA" and/or "maximum sectors transfer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supports IDE units only, it CAN use S-ATA and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rn BIOS setup may allow S-ATA devices to emulate IDE un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see USB devices plugged in when turning PC on as I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loning process is done, target &lt;unit&gt; shoul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&lt;target&gt; unit stay plugged in PC, its partition table MUST be edi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disk ID serial number WILL hav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s SHOULD be hidden. VITAL utility may be of some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afety, each individual file should be checked against its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RC32 or SHA as to help prevent collisions, howev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"=" or "*", &lt;target&gt; unit will be the same as &lt;source&gt; u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UCLONE -c hd_a h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v $81 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p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b $80 $81 0..62 1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