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Random Number Generator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RNDGEN &lt;lower&gt; &lt;upper&gt; [&lt;length&gt; &lt;file&gt; [-o]] [-v[v]] [-altern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turns in errorlevel a random number in [lower..upper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er&gt; and &lt;upper&gt; must belong to the [0..255] range (recommanded f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program always returns 0 after an error or after help scre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