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Unpath v1.0c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UNPATH &lt;[-]*|[-|+]width&gt; &lt;file&gt; [-k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formats each line in &lt;file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filename from trailing path, pads it (left or right) to &lt;widt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pends it to original line with " +++ "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ithout -k option, lines beginning with ";" or "#" are filtered 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ines not matching "*\*" are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first parameter is "*", program will use longes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If filename is longer than specified &lt;widt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line is dumped with "::: "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If original path was delimited with double quotes, split parts will b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Extensions are not beau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Each line entries should not be longer than 4096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