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oncatenate files v1.0l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ONCAT &lt;mainfile&gt; &lt;file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ONCAT &lt;mainfile&gt;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ppends &lt;file&gt;... to &lt;main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l]  separate individual files with "//" (-ll = M2 r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do not add CR+LF separator after each concate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do not create backup for existing &lt;ma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do not update existing &lt;mainfile&gt;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delete &lt;file&gt;... when copy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ignore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create a new &lt;mainfile&gt; instead of appending data to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do not filter out Ctrl-Z (code 26 = $1A)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binary mode (forced : -n and -z ; ignored : -l[l] and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ignore miss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preview matching files processing order for syntax 2 (no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.BK!,.COM,.EXE,.DLL,.OVR,.OVL,.DRV,.ZIP,.ARJ,.LZH extension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-b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filtering out Ctrl-Z, &lt;mainfile&gt; will lose its trailing Ctrl-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trarily to syntax 2, syntax 1 does not support j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yntax 2 will process files in directory order (see -p option supra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process more than 240 matching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