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op Directory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OPDIR [-list|-zero|-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back to latest sav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PDIR.TMP companion data file will b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y of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OP, TMP, TEMP, TMPDIR or TEMPDIR (in that or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