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ending delete (delwatched) entries lister v1.0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ENDING &lt;[u:]\[path]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c|v] count pending files (-cc = -c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do it safe, NOT using alternate ND7 call (214E/214F with CX=$0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display filenam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scan specified directory only (no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 will not handle more than 160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-c[c|v] option, return code is 255 if no pending file, 128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de is not related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ogram should only be run from real ND7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