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ReStamp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RESTAMP &lt;filespec|@filelist[.LST]&gt; [-d:$] [-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$ base date (dd-mm-yyyy format, * = today, default is 1-Feb-2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actually perform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date and time stamps of specifi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numbered from 00:00:00 to 23:59:58 with a 2 seconds 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riginal directory or fileli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list should contain either canonical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e filenames to be searched f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are not allowed in filelist. Read-only attribute is ignor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et original stamps, redirect output to 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editing will be required (TOUCH or DTSYNC will be usefu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