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IOPorts v1.3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KIO &lt;option&gt;... [ &gt;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vailable options (without '-' or '/' charact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port&gt; [count] checks 'count' I/O ports starting from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rt' belongs to the [$0000..$03FF] range, 'count' default value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given in decimal, unless they begin with a '$'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hows the most probably unused I/O ports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D shows the most probably used I/O ports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 shows a map of I/O ports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&lt;ticks&gt; &lt;port&gt; [count] install program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cks' is the sampling frequency (one tick is 1/18.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400Kb EMS memory is required for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reinitializes results got from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dumps current results to CHKIO.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file of same name is kept as CHKIO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shows current TS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OAD tries and unloads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FREE and USED commands do NOT test hard disk and floppy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*try* 4 methods to check whether I/O ports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urvey method, enter M0, M1, M2 or M3 as the *first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0. Beware: once program is TSR, you CANNOT change survey metho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