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View PCX file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VIEWPCX [-vesa] &lt;source[.PCX]&gt; [-infos] [-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VIEWPCX [-vesa] &lt;source[.PCX]&gt; &lt;target[.PCX]&gt; [-infos] [-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*slowly* displays a PCX file (2 or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v to try and set VESA 640x480x256 video mode (default is VGA 320x200x25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