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Plasma v1.0a adapted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PLASMA [-p] [-w] [-z] [-c: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show palette until keypress or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  show world until keypress or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  end on mouseclic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:# color palet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