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lasma Fire demo v1.1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FIRE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color palette (0..9=rgbRGB1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oars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# lowe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# uppe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#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gbRGB1230]-palette, [d]-toggle direction, [c]-toggle coar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|PageDown|Home|End]-intensity, [Space]-pause, [Escape|Enter]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