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ortune Cookies v1.1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ORTUNE [file[.TXT]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Data file (default is FORTUN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ification should be unambiguous. Jok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" and "*" specifications are replaced with "*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ecified in 8+3 format (without a path), data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executable directory, then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ata file's first line is not a single character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 mode (single line entries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's last line must be the single character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, of course, lines ar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bove 65533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#   display cookie or tagline number # whatever its state (update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reinit index file (no cookie will be displayed twice in a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#   frame type (0=none, 1=single, 2=double, 3=ascii, 4=raw)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w]  wait for keypress or mouseclick (-ww = -w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ignore mous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p]  -w[w] with Fren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add a newline (CR+LF) in order to beautify display (useful with P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#   tab width [1..64], default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#   ink [0..15], default i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 paper [0..15], default is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[x]  show index statistics, ignoring any other option (-xx = 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reverse 8+3 format directory search sequence (current the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#   set line width, default i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[s]  screensaver mode, next = Enter, quit = Escape (-ss = -s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  in screensaver mode, pause [0..30] in seconds per line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#   in screensaver mode, minimum pause [0..30] in seconds,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in screensaver mode, next = left click, quit =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in screensaver mode, randomize position, default i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in screensaver mode, do not clear screen a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handle more than 200 files, always excluding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atching *&lt;.BK!,.COM,.EXE,.BAT,.DLL,.OVR,.OVL,.DRV,.SYS,.BIN,.ND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[0..7] : black, blue, green, cyan, red, magenta, brown and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[8..15] : gray, blue, green, cyan, red, magenta, yellow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-DOS 6.0 or Novell DOS 7.0, FORTUNE can be call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by setting SET PEXEC=path\FORTUNE.EXE -n and PROMPT $x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 Murphy's Law : "If anything CAN go wrong, it WILL !"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