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HTML to ASCII v1.2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TM2ASC &lt;file[.HTM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HTML to ASCII, ignoring al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convert &lt;P&gt; to a CR,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convert &lt;P&gt; to a CR,LF,TA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  convert &lt;TR&gt; and &lt;/TR&gt; to a CR,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m convert entities to Windows ANSI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p  keep &lt;B&gt;, &lt;I&gt; and &lt;EM&gt; text attributes f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d and replace $b_..._b$, $i_..._i$ and $e_..._e$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keep &lt;IMG*&gt; references (-ii = insert &lt;[i]&gt;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filter out CRs and LFs found in HTM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overwrite exist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verse processing (dump HTML codes, ignoring script cod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while processing, dump HTML cod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dump script code (if any)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,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will have the following extensions (according to option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SC" (DOS), ".TXT" (Windows) and ".KOD" (cod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